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rkDraw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ANSI editor with 3k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DarkDr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86 with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(101 key)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(for VGA viewing and iCE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(if VGA editing is wa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Draw uses its own custom keyboard driver, which takes over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entirely.  If you are using DarkDraw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t the Keyboard Conflict to the highest rating (F).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this include the disappearance of several norm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cluding CapsLock, NumLock, Pause, Print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DarkDraw's custom keyboard driver, sever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ained about not being able to use the extended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Keyboards that are not IBM compatible may no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ress/release sequence, and so DarkDraw cannot interpr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th this problem have received custom-mad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Draw for their systems, but a universal solution is being s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description of the layout of the screen.  Many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the status line be unobtrusive and as small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occupies only 1 line of the screen.  The upper 24 lin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your picture, and the bottom line is the status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status lin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 1,  45) �  243/3808 lines � B[#]F �  � � � �   � � � �   � 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in parentheses are an ordered pair, telling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he ANSI your cursor is.  By standard Cartesian 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is the X coordinate, and the second, the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tidbit of information is after the divider (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how many lines the ANSI currently has (i.e. wher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marker is), and how many are possible. 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rolled only by the amount of conventional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Draw takes all available memory when it starts, but doesn'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second divider is color and charac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shows the background color, and the F show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the brackets is the current character in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half (third?) of the status line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 set, shown in the current color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below under "Character se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ommon way to maneuver the cursor is by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cursor movement keys on the numeric keypad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IBM compatible keyboard, the extended arrow keys (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may also be used.  The Tab and Shift-Tab combin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ve the cursor forward or backward between tab stops at eve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 length starts at 120 lines--just enough for on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viewing/editing.  Moving the cursor beyond this point, whe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ne or page by page, will adjust the ANSI length according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djust the length (though ANSI saving ignores trail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binary does not), move to the end of the ansi and press Al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eric keypad.  WARNING:  If you do this befor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, you will lose everything after the current page (the p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move to a specific line number within the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lt-G.  It will prompt you for a line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Y coordinate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ursor movement keys (except Pgup and Pgdn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space, Insert, and Delete keys ar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e last character to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also placed between the brackets on the status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current character, along with the current color. 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/color combination, press the 5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mportant is the ability to make the colo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ursor the currect color and character. 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below under "Character Se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documentation about commands available in Dark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(Alt-Z) -  From the main ANSI editing screen, a singl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.  All the keyboard commands are listed ther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, organized somewhat according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- Most plotting will probably be done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sets, built into DarkDraw.  Because DarkDraw u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keyboard driver, this is the only was to choo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alues over 128 (Alt-keypad is reserved for block mov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urrent character set, use the grey + and 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pad.  The current character set is display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lor, on the status line in groups of four.  To pl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character, press the function key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s have been organized according to function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the math symbols are collected into one gro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ish letters (forward accents and tildes) into another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nother configuration would be more convenient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sets may be changed for the current session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onto the character that you want mov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haracter set, and press Alt-Fkey, where the Fk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you would normally press to plot that character. 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as been reserved as the last set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- Changing color can be done in two ways.  The simple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trl-Left or Ctrl-Right to adjust the fore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Up or Ctrl-Down to adjust the background.  The n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how up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way is by number.  By pressing Alt-A, a sma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 will appear on the message line, and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number of the color for both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.  Note that background colors above sixt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ing without iCE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et the color to the standard (dull--grey on black)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trl-Center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-  Either choosing the Load option from the File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lt-L will bring up a list of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The directories are at the beginning of th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files are not sorted in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ENTER&gt; will choose the hilighted file o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&lt;ESC&gt; will exit file listing without doing anything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, only ANSI or ASCII files may be loaded;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 will change the current file mask, and Alt-J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(Alt-S) -  There are three methods of saving files:  ANSI,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inary, which the program allows you to select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files are saved in standard ANSI format, able to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t the DOS prompt, loaded back into DarkDraw, or vie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several viewers, if scrollback is desir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the most common format for saving files, a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e installed into a BBS to be sent over the mod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computer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the picture in ASCII format saves it without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, at 79 characters per line, with a CR/LF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ay be viewed in any of several popular program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out to the DOS prompt. The primary purpose of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r inclusion in FILE_ID.DIZ headers in .ZIP files; 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cannot handle the ANSI codes in the previous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ormat saves the picture with 160 bytes per line,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lor and character) for each pixel.  This forma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sion in programs, as it is the fastest and mos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 (Alt-B) -  When using the block commands, DarkDra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sk for the block to be manipulated.  If the blo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 is already in memory (i.e. it was the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), then press "L"; otherwise, move the cursor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ovement keys--see above) to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ock, and press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move the cursor to the lower right hand corner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again.  DarkDraw will copy the block to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, and now asks for the command to be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just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, Stamp, Fill, Xchange, Horizontal/Vertical invert (block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:  Replaces the area under the blo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:  Pastes the current block at the cursor posi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(Alt-F):  Fills the current block with ei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, foreground, background, character,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/Vertical invert:  Flips the current blo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ly or vertically.  Also inverts the variou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(� and �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hange:  Exchanges the current block with the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viewing (Alt-V) -  DarkDraw only views ANSIs in the 640x480x16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dithering the characters as closely as possible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rrect look.  In this mode, DarkDraw will only display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t a time, to allow space for the VGA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below).  DarkDraw will also stop displaying the ANSI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.  To view more of the ANSI, press PgDn (and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back up).  Alt-V or &lt;ESC&gt; exits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editing -   VGA editing is directly accessable from the VGA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When viewing an ANSI in VGA mode, DarkDra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120 lines on the screen as described above. 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GA mode, a mouse is required.  If a mou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, two selection bars will appear after the firs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has displayed: the character palette and the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ouse cursor is over the ANSI being display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160 pixels), the left mouse button plots the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racter on the ANSI.  Important: the program wi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end of the ANSI, and any work that has b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nable to be recovered in text mode.  To b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s on the actual ANSI, first make sure the number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is 12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urrent character, move the mouse curso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palette, and click the left mouse butt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r space.  The current character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haracter on the palette, separated from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are in groups of four). The entire characte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a color to draw with, move the mous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palette.  Click the left mouse butt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, and the right mouse button to selec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olor is black, or col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just about does it for the documentation for DarkDraw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and FUTURE.DOC for further information on DarkDraw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