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sr04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tatus Report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ek Numb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Startin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/03/19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d b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Sec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out this Docu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is is document is designed to keep the client, Everhard Industries, up to speed on various aspects of the project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 about the procedures within this document contact Darryl Lyons (Project Manager) on (07) 3208 0213 or 0417 757 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was created using Microsof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Current Phase of Production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nitiali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am memb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487"/>
      </w:tblGrid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bbrev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J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Milestones completed this week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3544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oal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pleted b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?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eds Assessm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ft of needs assessment document to be finished on Friday 19/03/1999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jor Milestones to be complet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ert any comments where a rough overview of what will be completed is needed.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eston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pleted by date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ent Brie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/03/1999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ote: </w:t>
      </w:r>
      <w:r>
        <w:rPr>
          <w:sz w:val="24"/>
          <w:szCs w:val="24"/>
        </w:rPr>
        <w:t xml:space="preserve">Please refer to the master project plan to see this or next weeks goals in relation to the entire projec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next page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urrent Issues or Risk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contact us about the following issues/risks.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Status Report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3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1:11:00Z</dcterms:created>
  <dc:creator>Unknown</dc:creator>
  <dc:description/>
  <dc:language>en-US</dc:language>
  <cp:lastModifiedBy>Unknown</cp:lastModifiedBy>
  <dcterms:modified xsi:type="dcterms:W3CDTF">1999-03-18T11:16:00Z</dcterms:modified>
  <cp:revision>4</cp:revision>
  <dc:subject/>
  <dc:title>[logo] Odinsoft	</dc:title>
</cp:coreProperties>
</file>