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r01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atus Repor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ek Numb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Start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h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t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goes here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Current Phase of Production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itiali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am me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487"/>
      </w:tblGrid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bbrev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gan Allen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mian Joy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J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ryl Lyons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rrilly Shipley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s Stehbens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Goals completed this week: </w:t>
      </w:r>
      <w:r>
        <w:rPr>
          <w:sz w:val="24"/>
          <w:szCs w:val="24"/>
        </w:rPr>
        <w:t>Yes</w:t>
      </w:r>
      <w:r>
        <w:rPr>
          <w:b/>
          <w:bCs/>
          <w:sz w:val="24"/>
          <w:szCs w:val="24"/>
        </w:rPr>
        <w:t>/</w:t>
      </w:r>
      <w:r>
        <w:rPr>
          <w:sz w:val="24"/>
          <w:szCs w:val="24"/>
        </w:rPr>
        <w:t>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354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oal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leted b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?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J M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S K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S K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jor Milestones to be comple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t any comments where a rough overview of what will be completed is needed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ilest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leted by date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ote: </w:t>
      </w:r>
      <w:r>
        <w:rPr>
          <w:sz w:val="24"/>
          <w:szCs w:val="24"/>
        </w:rPr>
        <w:t xml:space="preserve">Please refer to the master project plan to see this or next weeks goals in relation to the entire projec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next page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urrent Issues or Risk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contact us about the following issues/risks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is something wrong with the blah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 of presenters voic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 news on the use of presenters voices for cameo appearances? Time line is running thin is this regard.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al #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Status Report wk#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3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0:03:00Z</dcterms:created>
  <dc:creator>Unknown</dc:creator>
  <dc:description/>
  <dc:language>en-US</dc:language>
  <cp:lastModifiedBy>Unknown</cp:lastModifiedBy>
  <dcterms:modified xsi:type="dcterms:W3CDTF">1999-03-18T08:30:00Z</dcterms:modified>
  <cp:revision>4</cp:revision>
  <dc:subject/>
  <dc:title>[logo] Odinsoft	</dc:title>
</cp:coreProperties>
</file>