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 -   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 Automessage modification for your renegad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 --- -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y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 -   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.ANS --&gt; ansi of the automessage infoform you fill out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.INF --&gt; infoform part that appears on top of the AUTO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1.ANS --&gt; ansi that you see the automessage on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.MNU --&gt; renegade auto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  -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, when you (W)rite an automessage, it displays autom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ctual automessage box in which autom.inf will appear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 a Home Cursor save in TheDraw. Then, when you (s)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, it displays autom1.ans, which contains an ansi by mind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idic and the box in which autom.asw (the answer file) will b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- -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nstall.bat, make sure you have *ALL* your RG paths in C:\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else you'll have to do it manually (which is just as easy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ANS and .INF files to your misc directory and all .MNU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-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-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 -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can be found on irc, usually in #acid, or emailed at leet@m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ctal@aci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are interested in joining the  ACiDiC  RG  team,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on Cool Dudes, Inc.,  at 613-736-5344  or  on  AgoraNe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ch acidic members in #acidic on IR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