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s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am Time Shee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ek Numb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Start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am Memb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jor Goal this wee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Start a new field when recording different tasks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851"/>
        <w:gridCol w:w="851"/>
        <w:gridCol w:w="851"/>
        <w:gridCol w:w="8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as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ssig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o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art ti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nd ti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tal hour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402" w:type="dxa"/>
        <w:jc w:val="left"/>
        <w:tblInd w:w="5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tal Hours Us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otal Hours Left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Major Goal for this week completed? Yes/No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3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Team  Time Sheet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1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33:00Z</dcterms:created>
  <dc:creator>Unknown</dc:creator>
  <dc:description/>
  <dc:language>en-US</dc:language>
  <cp:lastModifiedBy>Unknown</cp:lastModifiedBy>
  <cp:lastPrinted>1999-03-18T18:46:00Z</cp:lastPrinted>
  <dcterms:modified xsi:type="dcterms:W3CDTF">1999-03-18T08:48:00Z</dcterms:modified>
  <cp:revision>6</cp:revision>
  <dc:subject/>
  <dc:title>[logo] Odinsoft	</dc:title>
</cp:coreProperties>
</file>