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ܲ�                 ܲ� �        ��          �             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۲�����       ����۲� ܱ�  ��ܲ��������    ܱ�       ��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۲� ����� ����� �����۲��۲����  ���۲����۲�� 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۱�� ��۲��۲� ܲ�������� ����۲    ۱��� ����� ��۲� 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۱��۱    ��  � ���� ���۲   ���۰�� ��� ��۱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 ������</w:t>
      </w:r>
      <w:r>
        <w:rPr/>
        <w:t>۰  ����� ������� ���۲   ��۱���������۰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>޲����  ��  �������� ޲��ݰ  ���</w:t>
      </w:r>
      <w:r>
        <w:rPr/>
        <w:t>۲</w:t>
      </w:r>
      <w:r>
        <w:rPr>
          <w:rtl w:val="true"/>
        </w:rPr>
        <w:t xml:space="preserve"> ޲�</w:t>
      </w:r>
      <w:r>
        <w:rPr/>
        <w:t>۱</w:t>
      </w:r>
      <w:r>
        <w:rPr>
          <w:rtl w:val="true"/>
        </w:rPr>
        <w:t>� ���</w:t>
      </w:r>
      <w:r>
        <w:rPr/>
        <w:t>۲</w:t>
      </w:r>
      <w:r>
        <w:rPr>
          <w:rtl w:val="true"/>
        </w:rPr>
        <w:t>� ���</w:t>
      </w:r>
      <w:r>
        <w:rPr/>
        <w:t>۲</w:t>
      </w:r>
      <w:r>
        <w:rPr>
          <w:rtl w:val="true"/>
        </w:rPr>
        <w:t xml:space="preserve"> ���� ޲��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߱��������߲���������ܰ�۲</w:t>
      </w:r>
      <w:r>
        <w:rPr/>
        <w:t>bE!���</w:t>
      </w:r>
      <w:r>
        <w:rPr/>
        <w:t>۱� ��۰ܲ������ ���۱������ܰ�۲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߰ ����   �߰���� ��������� ����߰� ���������   ����߰�  ��������� 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;;;;;;;;;;;; pRESENTS aNOTHER ACiDic mOD 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;;;;;;;;;;;;; bBS+mODIFICATIoN+dIVISION 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;;; sPECIALIZING+iN+oBLIVION/2+pCBOARD+rENEGADE 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intr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sicaly this is a replacement for the currently lacking multinod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blivion/2 is one of the most stable softwares under multinode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 it is rarely tested as such because no one bothers to modify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just enough to make it smooth. this is a nice lightbar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node operations including page sysop (if they have the pass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lso includes a nice status screen beside the light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install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*.ans to obv\text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*.mnu to obv\menu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your main menu and edit the command that pages the sysop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:           (Q)uit                    Oblivion/2 Command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) Option Name    : Chat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B) ACS           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Hidden         : No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D) Command Keys   : -/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E) Keys           : C*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F) Command String : CHAT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G) Pulldown ID    : 0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[) Previous Option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]) Next Op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so instead of [C make it -/ with a cstring of CHAT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ote* the 'chat with sysop' function is equipped with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want to use a password feature, edit chat.mnu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22, 23, and 24. then change the ACS on option 25 to a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the chat password, edit the cstring on option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comm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t! very simple, yet a nice addon to your board. this is m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for acidic and i hope ya like it. it's a shame that illness f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y over the last few weeks, but thats how it goes. they revitaliz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modding scene and i would have liked to see more ex-illne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in up with acid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credi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ion by shivan bast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 ansi by mindcr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gree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y,pushead,modeus khahn - put your boards up ya lazy basta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inity - thanks for the asci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tic, grimlock - legend kicks a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dcrime and all acidic dudes - whats up.. lets take the scene by sto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group inf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ic is an offical subsidary of ACiD Productions, Inc.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BBS Modification Division of ACiD which specializes in OBV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, and Renegade modifications. If you are interested in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CiDic team leave E-Mail to Beastie or any division leaders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ality board or on aGORa Net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