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DarkDraw is undecided, as of now.  Numerou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and probably will) convince me to continue work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lanned for future rel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20x200x256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mouse driver (for using keyboard in V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Big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suggestions given by registered users will b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given the highest priority.  Bugs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registrations (or the lack thereof), and bugf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/bugs for DarkDraw to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text file 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