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tched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Amiga's 640x200 mode with the real font, look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page up page down (duh), no line checking,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toggl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du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center line to 78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 - remove % change *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nly switched to the right mode and showed a ds! diz..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n but lf's did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removed the ds diz, added a mt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backspace and enter functions.. still s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saving and arrays of the picture (lots of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ursorkey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itl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sor going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random fu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gi-version, faster, palette does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oading files! (only 25 first lines tho :)) i gotta make this th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before i can add any more lines.. :I (aedit file.txt loads fil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aves to name you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lmost redone totally.. faster, bgi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sert/overwrite added,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ouse (no functions yet, it's just the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name (thanks to war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writ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 (MAJOR!) (scrolling little slow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s up to 5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ots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-of-l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ing, for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colors fucked up.. scrolling causes i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logo ascii by sperm whale /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ne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ttle bug with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ing, re-enabl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gi-file, linked into the program now :) -&gt; l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6 [prolly gonna have to rewrite the whole shit in c.. and learn c: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spac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