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LOODVIEW 1.99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BY JEY^BLOOD - ANSI GFX BY TRICYCLE^BL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-���-�-�-�---�--�-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BloodVi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-���-�-�-�---�--�-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bloodview you can softscroll thru "ANSI" textfiles. Howev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use it to view  any  kind  of  textfile  but  don't forget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odView was made for viewing ANSI-files with more than 25 lines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get jerky if bv doesn't load your non-ANSI-textfiles correctl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odView should display the files exactly as  the "TYPE" DO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(with ANSI.SYS installed)  except that BloodView  has  som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-���-�-�-�---�--�-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 in BloodView 1.99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-���-�-�-�---�--�-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whole bunch of bugfi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more bugs 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MS support for hu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ice bouncing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BOARD-Macr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nary f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U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chive unpacking feature for .ZIP .ARJ .RAR .LZH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ini file for your individu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-���-�-�-�---�--�-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to run Blood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-���-�-�-�---�--�-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t much to say about that! You can either run  "BV"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arameters  or you can specify the filename of the file you wan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as a command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-���-�-�-�---�--�-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atures n' ext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-���-�-�-�---�--�-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hort overview of all the "switches" you can turn on or 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 MODE       - EGA MODE is a video  mode where every t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8 pixels wide.  Most ANSIs look much  cool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GA MODE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COLOR MODE  - if enabled the blinking is disabled and you have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ground colors instead (used in some ANS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CE          - SAUCE   stands   for:   "Standard  Architectur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niversal  Comment  Extensions"  It's  an 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 every file  which  contains  the  title,  auth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group,  and  some  extra information about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AUCE  was  developed  by ACID and is e.g.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Acid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urned on  BloodView reads the SAUC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 displays  the name,  author,  and group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while display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, if ANSI or PCBOARD  mode is turned off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AUCE-info  indicates  that  a  file does use PCB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SI  codes  or  that it  contains  binary  data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matically switches to the correc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CODES     - toggles ANSI code support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MACROS - toggles  PCBOARD  macro  support  on/off.  I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lement all PCBOARD macros. So please  don't w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you find out that e.g. @LASTCALLERNODE@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ed. I didn't want to "waste"  memory 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sible PCBOARD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BINARY    - if set to "YES" all files with  a  ".BIN"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loaded as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set to "ALWAYS"  all  files  will  be 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nary files no matter of wha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set to "NO", no files will be treated as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 CHECKING   - if enabled BloodView  immediately  stops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uncates a file when reading an EOF (=end of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 (1A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ARCHIVES  - if set to "YES", you can "OPEN" and look into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chives (ARJ, ZIP, LZH, RAR). If you select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acked files BloodView automatically unp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responding   archive   by  running  the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pack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set to  "ALWAYS"  BloodView  automatically 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archiv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-���-�-�-�---�--�-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cate files by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-���-�-�-�---�--�-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ckly locate a file in the  fileselector  just  type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the file you're looking for. It is  no  full "Quick Sea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- i.e. it only works with  the first letter of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a directory name instead of a file name press shif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-���-�-�-�---�--�-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to configure Blood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-���-�-�-�---�--�-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V.INI is a textfile  to  configure  BloodView  and  set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for  some  functions.  Each  line in this file must look �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witch] = [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must start with a ";" charac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      � values          �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ĳ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EGAMODE"     � YES, NO         � default value for the E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ĳ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ICECOLOR"    � YES, NO         � default value for ICE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ĳ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UCE"       � YES, NO         � default value for SAU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ĳ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SI"        � YES, NO         � default value for ANSI c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ĳ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PCB"         � YES, NO         � default value for PCB macr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ĳ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NARY"      � YES, NO, ALWAYS � default value for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ĳ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ECKEOF"    � YES, NO         � default value for EOF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ĳ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NARCHIVES"� YES, NO, ALWAYS � default value for OPEN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ĳ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ELITEFONT"   � YES, NO         � turns the "�LiT�Fo�T" on or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�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ĳ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EED"       � LAME, SLOW,     � sets the default scroll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NORMAL, FAST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WARP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SER"        � &lt;Text&gt;          � sets the username (us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� </w:t>
      </w:r>
      <w:r>
        <w:rPr/>
        <w:t>PC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ĳ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SWAPDIRINFO" � YES, NO         � swaps the current directory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� </w:t>
      </w:r>
      <w:r>
        <w:rPr/>
        <w:t>disk while viewing the  ANSI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� </w:t>
      </w:r>
      <w:r>
        <w:rPr/>
        <w:t>takes only little  disk  space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� </w:t>
      </w:r>
      <w:r>
        <w:rPr/>
        <w:t>improves the  speed.  Turn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� </w:t>
      </w:r>
      <w:r>
        <w:rPr/>
        <w:t>off is extremely lame, so don't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� </w:t>
      </w:r>
      <w:r>
        <w:rPr/>
        <w:t>it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-���-�-�-�---�--�-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d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-���-�-�-�---�--�-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ricycle, Buster and Sir Raven for docs and inspi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iger^Vdo for reporting the palette "bug" that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VGA ada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x to Tricycle for the KEWL ANSI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 &amp; any suggestions for future version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03 Dec 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: h.rust@trilos.ha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   : 2:2437/901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