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946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343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dinsoft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verhard Web site redesign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eh-gss10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Graphic Design Standards and Specifications 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tu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ft or Approved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thor Name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di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ditor Name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d b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r’s Tit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r’s Sec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bout this Documen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 goes here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 about the procedures within this document contact Darryl Lyons (Project Manager) on (07) 3208 0213 or 0417 757 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was created using Microsoft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vision History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742"/>
        <w:gridCol w:w="435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ments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1430</wp:posOffset>
                </wp:positionH>
                <wp:positionV relativeFrom="paragraph">
                  <wp:posOffset>8961120</wp:posOffset>
                </wp:positionV>
                <wp:extent cx="5487035" cy="635"/>
                <wp:effectExtent l="12700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05.6pt" to="431.1pt,70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1430</wp:posOffset>
                </wp:positionH>
                <wp:positionV relativeFrom="paragraph">
                  <wp:posOffset>70485</wp:posOffset>
                </wp:positionV>
                <wp:extent cx="5487035" cy="63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55pt" to="431.1pt,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35"/>
      </w:tblGrid>
      <w:tr>
        <w:trPr/>
        <w:tc>
          <w:tcPr>
            <w:tcW w:w="7621" w:type="dxa"/>
            <w:tcBorders/>
          </w:tcPr>
          <w:p>
            <w:pPr>
              <w:pStyle w:val="Normal"/>
              <w:ind w:left="283" w:hanging="28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  <w:tab/>
              <w:t>Standards and Specifications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#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92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raphic Design standards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#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92" w:hanging="566"/>
              <w:rPr/>
            </w:pPr>
            <w:r>
              <w:rPr>
                <w:sz w:val="24"/>
                <w:szCs w:val="24"/>
              </w:rPr>
              <w:t>Graphic Design specifications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#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ind w:left="283" w:hanging="28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  <w:tab/>
              <w:t>Build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#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92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Inspiration/metaphor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#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92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line of interface/graphic break-up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#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92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nation of function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#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endixes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#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92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es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tandards and Specification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94615</wp:posOffset>
                </wp:positionV>
                <wp:extent cx="548640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.45pt" to="431.05pt,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  <w:sz w:val="24"/>
          <w:szCs w:val="24"/>
        </w:rPr>
        <w:t>Graphic Design specification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94615</wp:posOffset>
                </wp:positionV>
                <wp:extent cx="548640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.45pt" to="431.05pt,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Text here about specifications that were outlined and defined as needed in the project requirements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Also information about specifications of the product as outlined by the graphic artist (ie. Must look a certain way, have certain characteristics)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  <w:sz w:val="24"/>
          <w:szCs w:val="24"/>
        </w:rPr>
        <w:t>Graphic Design standard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1430</wp:posOffset>
                </wp:positionH>
                <wp:positionV relativeFrom="paragraph">
                  <wp:posOffset>94615</wp:posOffset>
                </wp:positionV>
                <wp:extent cx="548640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.45pt" to="431.05pt,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&lt;Text here about standards that you will use to produce graphics for the project. This should include interface design standards (</w:t>
      </w:r>
      <w:r>
        <w:rPr>
          <w:sz w:val="24"/>
          <w:szCs w:val="24"/>
          <w:u w:val="single"/>
        </w:rPr>
        <w:t>how</w:t>
      </w:r>
      <w:r>
        <w:rPr>
          <w:sz w:val="24"/>
          <w:szCs w:val="24"/>
        </w:rPr>
        <w:t xml:space="preserve"> cutting up of graphic will take place, etc), colour standards, illustration standards, etc.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&lt;There should also be information about potential assumed Internet standards will effect the design and aesthetics of the site.&gt;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Use subheadings as you see fit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vailable tool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1430</wp:posOffset>
                </wp:positionH>
                <wp:positionV relativeFrom="paragraph">
                  <wp:posOffset>94615</wp:posOffset>
                </wp:positionV>
                <wp:extent cx="548640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.45pt" to="431.05pt,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List here the tools you have available or envision being available on this product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Buil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1430</wp:posOffset>
                </wp:positionH>
                <wp:positionV relativeFrom="paragraph">
                  <wp:posOffset>94615</wp:posOffset>
                </wp:positionV>
                <wp:extent cx="548640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.45pt" to="431.05pt,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spiration/Metaphor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1430</wp:posOffset>
                </wp:positionH>
                <wp:positionV relativeFrom="paragraph">
                  <wp:posOffset>94615</wp:posOffset>
                </wp:positionV>
                <wp:extent cx="5486400" cy="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.45pt" to="431.05pt,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General idea behind graphic elements within the product, both interface and illustration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utline of interface/graphic breaku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1430</wp:posOffset>
                </wp:positionH>
                <wp:positionV relativeFrom="paragraph">
                  <wp:posOffset>94615</wp:posOffset>
                </wp:positionV>
                <wp:extent cx="548640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.45pt" to="431.05pt,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Capture of interface with guidelines to show breakup strategy undertaken. There will also be a strong emphasis on labeling the break-up guide with filenames and image widths and heights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xplanation of function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1430</wp:posOffset>
                </wp:positionH>
                <wp:positionV relativeFrom="paragraph">
                  <wp:posOffset>94615</wp:posOffset>
                </wp:positionV>
                <wp:extent cx="548640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.45pt" to="431.05pt,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How are certain graphics supposed to function within the site. This is an ideal place to discuss the interface break-up further and mention how the interface is envisioned to function&gt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ppendixes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1430</wp:posOffset>
                </wp:positionH>
                <wp:positionV relativeFrom="paragraph">
                  <wp:posOffset>94615</wp:posOffset>
                </wp:positionV>
                <wp:extent cx="5486400" cy="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.45pt" to="431.05pt,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ferenc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1430</wp:posOffset>
                </wp:positionH>
                <wp:positionV relativeFrom="paragraph">
                  <wp:posOffset>94615</wp:posOffset>
                </wp:positionV>
                <wp:extent cx="5486400" cy="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.45pt" to="431.05pt,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Links to sites used for reference purposes within the project or to books that helped during the development process are placed here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260"/>
    </w:tblGrid>
    <w:tr>
      <w:trPr>
        <w:trHeight w:val="240" w:hRule="atLeast"/>
      </w:trPr>
      <w:tc>
        <w:tcPr>
          <w:tcW w:w="5387" w:type="dxa"/>
          <w:tcBorders/>
        </w:tcPr>
        <w:p>
          <w:pPr>
            <w:pStyle w:val="Normal"/>
            <w:rPr>
              <w:rStyle w:val="PageNumber"/>
              <w:rFonts w:ascii="Arial" w:hAnsi="Arial" w:eastAsia="Arial" w:cs="Arial"/>
              <w:b/>
              <w:b/>
              <w:bCs/>
            </w:rPr>
          </w:pP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16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-635</wp:posOffset>
                    </wp:positionV>
                    <wp:extent cx="5486400" cy="0"/>
                    <wp:effectExtent l="6350" t="6350" r="6350" b="635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2pt,-0.05pt" to="430.75pt,-0.05pt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>© 1999 Odinsoft.</w:t>
          </w: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t xml:space="preserve"> Graphic Design Standards and Specifications.</w:t>
          </w:r>
        </w:p>
      </w:tc>
      <w:tc>
        <w:tcPr>
          <w:tcW w:w="3260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t>4</w: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6:52:00Z</dcterms:created>
  <dc:creator>Unknown</dc:creator>
  <dc:description/>
  <dc:language>en-US</dc:language>
  <cp:lastModifiedBy>Unknown</cp:lastModifiedBy>
  <cp:lastPrinted>1999-03-18T18:20:00Z</cp:lastPrinted>
  <dcterms:modified xsi:type="dcterms:W3CDTF">1999-03-24T07:03:00Z</dcterms:modified>
  <cp:revision>5</cp:revision>
  <dc:subject/>
  <dc:title>[logo] Odinsoft	</dc:title>
</cp:coreProperties>
</file>