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6946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drawing>
                <wp:inline distT="0" distB="0" distL="0" distR="0">
                  <wp:extent cx="343535" cy="179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dinsoft</w:t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verhard Web site redesign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10.d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eam roles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21/03/199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atu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aft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thor(s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di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ved b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ver’s Tit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ver’s Sec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bout this Document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is document is a basic schedule of what team members are doing what within the Odinsoft context. It also outlines which team members will be editing documents at what times.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more information about the procedures within this document contact Darryl Lyons (Project Manager) on (07) 3208 0213 or 0417 757 9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document was created using Microsoft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vision History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742"/>
        <w:gridCol w:w="4353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thor(s)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ments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17/03/19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ument created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kills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6690"/>
      </w:tblGrid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kills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en, Megan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sic HTML, some Javascript, Photography, filming, design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y, Damian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v. HTML, int. Javascript, web design, very good 3D, web content design. Knows Dreamweaver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yons, Darryl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v. HTML, adv. Javascript, good Perl knowledge, understanding of databasing (Cold Fusion), web design, some 3D, web content design. Knows Dreamweaver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ipley, Kirrilly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sic HTML, some Javascript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hbens, Joss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sic HTML, very good 3D, sound, design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g, Jan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anagement, Internet Marketing, Web Development (general knowledge), Busines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oles (as of 10 March 1999)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6690"/>
      </w:tblGrid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ole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>
                <w:rFonts w:eastAsia="Arial" w:cs="Arial" w:ascii="Arial" w:hAnsi="Arial"/>
              </w:rPr>
              <w:t xml:space="preserve"> Allen, Megan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ign, Photography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C</w:t>
            </w:r>
            <w:r>
              <w:rPr>
                <w:rFonts w:eastAsia="Arial" w:cs="Arial" w:ascii="Arial" w:hAnsi="Arial"/>
              </w:rPr>
              <w:t xml:space="preserve"> Joy, Damian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grammer, 3D animation (depending on work load)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>
                <w:rFonts w:eastAsia="Arial" w:cs="Arial" w:ascii="Arial" w:hAnsi="Arial"/>
              </w:rPr>
              <w:t xml:space="preserve"> Lyons, Darryl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anager, Internet consultant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>
                <w:rFonts w:eastAsia="Arial" w:cs="Arial" w:ascii="Arial" w:hAnsi="Arial"/>
              </w:rPr>
              <w:t xml:space="preserve"> Shipley, Kirrilly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tion Manager, Research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C</w:t>
            </w:r>
            <w:r>
              <w:rPr>
                <w:rFonts w:eastAsia="Arial" w:cs="Arial" w:ascii="Arial" w:hAnsi="Arial"/>
              </w:rPr>
              <w:t xml:space="preserve"> Stehbens, Joss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ign, 3D animation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>
                <w:rFonts w:eastAsia="Arial" w:cs="Arial" w:ascii="Arial" w:hAnsi="Arial"/>
              </w:rPr>
              <w:t xml:space="preserve"> Vig, Jan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roject Management. Internet Marketing / Research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ch character denotes member belongs to a work group (groups of tw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ocument Creation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oups have been split into predefined workgroups.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269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Docume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thor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ditor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eds Assessme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ent Brief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amian Joy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k Manageme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cept Brief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ign Docume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am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Pla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??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us Report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ll vary from week to wee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aluation Pla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amian Joy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face Designer’s Spe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grammer’s Spe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eptance Testing Repo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etrics Repo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??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tatus Report Scheduling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269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Week #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thor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ditor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inutes Taking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269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Week #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thor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ditor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260"/>
    </w:tblGrid>
    <w:tr>
      <w:trPr>
        <w:trHeight w:val="240" w:hRule="atLeast"/>
      </w:trPr>
      <w:tc>
        <w:tcPr>
          <w:tcW w:w="5387" w:type="dxa"/>
          <w:tcBorders/>
        </w:tcPr>
        <w:p>
          <w:pPr>
            <w:pStyle w:val="Normal"/>
            <w:rPr>
              <w:rStyle w:val="PageNumber"/>
              <w:rFonts w:ascii="Arial" w:hAnsi="Arial" w:eastAsia="Arial" w:cs="Arial"/>
              <w:b/>
              <w:b/>
              <w:bCs/>
            </w:rPr>
          </w:pP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5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-635</wp:posOffset>
                    </wp:positionV>
                    <wp:extent cx="5486400" cy="0"/>
                    <wp:effectExtent l="6350" t="6350" r="6350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2pt,-0.05pt" to="430.75pt,-0.05pt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Style w:val="PageNumber"/>
              <w:rFonts w:eastAsia="Arial" w:cs="Arial" w:ascii="Arial" w:hAnsi="Arial"/>
              <w:sz w:val="16"/>
              <w:szCs w:val="16"/>
            </w:rPr>
            <w:t>© 1999 Odinsoft.</w:t>
          </w: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t xml:space="preserve"> Team  Roles.</w:t>
          </w:r>
        </w:p>
      </w:tc>
      <w:tc>
        <w:tcPr>
          <w:tcW w:w="3260" w:type="dxa"/>
          <w:tcBorders/>
        </w:tcPr>
        <w:p>
          <w:pPr>
            <w:pStyle w:val="Normal"/>
            <w:jc w:val="right"/>
            <w:rPr>
              <w:rStyle w:val="PageNumber"/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t>3</w: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eastAsia="Arial" w:cs="Arial"/>
        <w:b/>
        <w:b/>
        <w:bCs/>
        <w:sz w:val="16"/>
        <w:szCs w:val="16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0:12:00Z</dcterms:created>
  <dc:creator>Unknown</dc:creator>
  <dc:description/>
  <dc:language>en-US</dc:language>
  <cp:lastModifiedBy>Unknown</cp:lastModifiedBy>
  <dcterms:modified xsi:type="dcterms:W3CDTF">1999-03-21T10:14:00Z</dcterms:modified>
  <cp:revision>10</cp:revision>
  <dc:subject/>
  <dc:title>[logo] Odinsoft	</dc:title>
</cp:coreProperties>
</file>