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arkDraw, send a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S. Lomb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mbard, IL 60148-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handle and the group that you draw ANSI f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his information will be used to implement customize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Sysop of a BBS, I will have someone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make sure you tell me what account to use).  O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aiting a few days, I will mail a 3 1/2" disk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 a customized copy of Dark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AUCE support and the ability to change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saving ANSIs.  Also included is the nice "buzz"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legally and mor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DarkDraw (released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registered updates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