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   TEXT CAPTUR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apture is a memory resident program that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 images - IN FULL COLOUR - from other program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mages can then be viewed and edi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 Paint" (by the same author).  Text Captu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screens in pla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execute this program from inside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rom the DOS prompt.  When the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hot-key (Hold down the left shift key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" at the same time) to activate Text Capture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program you are currently using (provided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).  Then press "T" to create a full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file (it will be called TCAPT001.SCR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lternatively press "A" to create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t will be called TCAPT001.ASC).  Screens ar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TCAPT001 already exists,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CAPT002 etc.  You can save up to 999 successi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unique name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   Kevin Solway.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AS 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in the public domain. 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many copies as they like and to distribu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is this program to be sol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lubs 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Text Paint does not accompan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gistered copies are available from me for $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So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