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wp 1.07 Coded by Mercury [acid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W file packing utility for Renega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w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p is a utility that cleans out your .ASW files that renegade u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infoforms. It is intended to be used with only R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Asw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or one, if you run an NUV program, I use Killean's NUV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V program most likely stores the answers to the infoform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NEWUSER.ASW. Let us just say that over 6 months, you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people apply, and only 50 have made it in. Now you could keep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the number of total users who have applied to your system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es the size of the .ASW file. Within the .ASW file are user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forms, yet these same users have been long since deleted or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You could go through with a text editor and remove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ajor pain in the ass, or you could run Aswp and have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weigh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Asw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P &lt; RG users_idx path &gt; &lt; ASW file(s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 users_idx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for Renegades USERS.IDX index file.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DAT file.   Ex. 'C:\RG\DATA\USERS.I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W files to process. Can include wildcards (*.a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ing processed     X-user being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ĳ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:              � Removing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    </w:t>
      </w:r>
      <w:r>
        <w:rPr/>
        <w:t>% �         �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ĳ�����ĳ��������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bar                                        0-100% Filesize  Tras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being processed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being removed from the current file. I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, there is a chance that thi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, in bytes, of data that has been found as avaliable f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the total of all the fil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I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p is compiled with 80386/i486 instructions, so if you have lower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calling your board, and it sucks anyways, so you don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an          - Well here it is, spunk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xual Chocolate - Am I ever going to get a free registrat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li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ms            - Hey, let me borrow that Stabbing Mustard C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d Zeppelin   -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make a backup in case it fucks up, very unlikely, but who kn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