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��  ��  ����   ����   ����   ���� 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߱��  �� ��� �� ��� �� ��� �� ��� �� ��� 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�  �  �� ��  ۲ ��  ۲ ������ ��߲۱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ܱ� �  �� �� ��  �� ��  �� ��  �� ��  �� �۱߱۱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�  �� �����  �����  ��  �  ��  �   �</w:t>
      </w:r>
      <w:r>
        <w:rPr/>
        <w:t>GU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GuileDraw v1.00� Revision 2 - Ansi Drawing Utility (c)1994 Justin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for GuileDraw(tm) v1.00� Revision 2 - 05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written by Justin Link (aka Guile[ACiD]) in 100%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Justin Link (aka Guile[ACiD]) in 100%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ta testing by SUSHi X [ACiD], Dragon Emperor, Beastie [ACiD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e [ACiD], and Faazy [Manife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and all bugs that you discover and any enhancement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since v1.00� Revi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in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with mouse when loading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lt+Y delete line and Alt+I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so many people whined about it, you now cannot move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where there is no file in the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SCII forma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Insert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when loading files with extensions less than 3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ke TD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in loading ansis where bottom most line w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in the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'P' change path and 'M' change filemask commands to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request of Dragon Emperor, the Ctrl+End and PgDn now go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ow of the ansi whether or not the status lin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'No files found' message in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LY added that stupid ansi save.  The algorithm that I thought u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etty damn good as it has produced ansi files smaller than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00% of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little bug in the ansi load when #[m codes produced by cert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mall ansi sa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with shell to DOS not re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lt+F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little bug in loading ansis with 80 lin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contemplating completely rewriting this code and making a new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6/88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compatible or better graphics card for 80x25 text m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or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X   � Exit from GuileDraw and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U   � Grab colo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F   � File Menu.  This has 5 options : New, Load, Save, Save 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  New erases the current drawing board.  Loa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lt+L.  Save is the same as Save As except it does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name.  Save As is the same as Alt+S.  Ex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L   � Load file.  Default path : current directory.  Default filem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*  Loads TD, ANS, and BIN files.  Maximum of 1400 file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esent, they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File Load menu, pressing 'P' will bring up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indow, and pressing 'M' will bring up a change filemask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.  The default path is '.\' and the default filemask is '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O   � Bring up options menu.  From here you can toggle statu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C   � Bring up color selection menu. 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depend upon whether or not iCEColo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S   � Save file.  Default filename is current filename, and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sion depends upon file format selected.  Saves BIN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, and limited 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Y   � Delete horizontal row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I   � Insert horizontal row at cursor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