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A Modular Solution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: LaDraw Version 1.00            Date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/Cit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/Stat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/Zip Cod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Telephone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erial Number (Star-Net Registered Users)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rial numbers will be check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: [ ] 500  [ ] 1000  [ ] 1500  [ ] 2000  [ ] 2500  [ ]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: [ ] 68000  [ ] 68010  [ ] 68020  [ ] 68030  [ ]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: [ ] 1.2  [ ] 1.3  [ ]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*----8&lt;---------------------------*-----------------------------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along with $30.00 to: CMA Modul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rden,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, L0M 1C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