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mn06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eting  Note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67"/>
        <w:gridCol w:w="3401"/>
        <w:gridCol w:w="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ek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 - Monday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s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Starting</w:t>
            </w:r>
            <w:r>
              <w:rPr>
                <w:rFonts w:eastAsia="Arial" w:cs="Arial" w:ascii="Arial" w:hAnsi="Arial"/>
              </w:rPr>
              <w:t xml:space="preserve">: 29/03/1999 </w:t>
            </w:r>
            <w:r>
              <w:rPr>
                <w:rFonts w:eastAsia="Arial" w:cs="Arial" w:ascii="Arial" w:hAnsi="Arial"/>
                <w:b/>
                <w:bCs/>
              </w:rPr>
              <w:t xml:space="preserve">Took place: </w:t>
            </w:r>
            <w:r>
              <w:rPr>
                <w:rFonts w:eastAsia="Arial" w:cs="Arial" w:ascii="Arial" w:hAnsi="Arial"/>
              </w:rPr>
              <w:t>29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mes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Start:</w:t>
            </w:r>
            <w:r>
              <w:rPr>
                <w:rFonts w:eastAsia="Arial" w:cs="Arial" w:ascii="Arial" w:hAnsi="Arial"/>
              </w:rPr>
              <w:t xml:space="preserve"> 11:00am </w:t>
            </w:r>
            <w:r>
              <w:rPr>
                <w:rFonts w:eastAsia="Arial" w:cs="Arial" w:ascii="Arial" w:hAnsi="Arial"/>
                <w:b/>
                <w:bCs/>
              </w:rPr>
              <w:t>End:</w:t>
            </w:r>
            <w:r>
              <w:rPr>
                <w:rFonts w:eastAsia="Arial" w:cs="Arial" w:ascii="Arial" w:hAnsi="Arial"/>
              </w:rPr>
              <w:t xml:space="preserve"> 12:00am  (1 hr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ere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Tech 2.34 Griffith University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xt week’s autho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am members pres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 reason was given for not being presen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genda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ocuments have been finish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ve content to team member who wants to sift through 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9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pic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ked Damian to continue developing Client Brief and start on Concept Brief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mian to send Darryl Client Brief via email for further editing and releas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s asked to finish Storyboard templat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tto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Jan brought up customer survey for Everhard marketing team to give to client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n to finish Customer Survey questions by Wednesday 3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ryl gave out Skills Checklist to team to get a better understanding of all of the team’s skills - both strengths and weaknesses and what they like/dislike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list’s due by Wednesday 3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Darryl gave Kirrilly content gained so far, (photos, profile, and history), so she can record what is necessary content and was is not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rrilly to sift through content in Easter brea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ryl to take another look at Content Acquisition Form and email to Kirrill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ryl asked everyone to keep thinking about site layout and structure of site for Wednesday’s meeting (12:00pm - library)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Meeting Note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1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5:36:00Z</dcterms:created>
  <dc:creator>Unknown</dc:creator>
  <dc:description/>
  <dc:language>en-US</dc:language>
  <cp:lastModifiedBy>Unknown</cp:lastModifiedBy>
  <cp:lastPrinted>1999-03-23T22:36:00Z</cp:lastPrinted>
  <dcterms:modified xsi:type="dcterms:W3CDTF">1999-03-29T06:06:00Z</dcterms:modified>
  <cp:revision>5</cp:revision>
  <dc:subject/>
  <dc:title>[logo] Odinsoft	</dc:title>
</cp:coreProperties>
</file>