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C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�������               ��      �� �۲          �۲���� 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������������             ��      �� �۲         �۲������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 ����     �����            ��      �� �۲         �۲�    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   ���       ���    �۲������������������۲�������  �۲     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۲������������������������</w:t>
      </w:r>
      <w:r>
        <w:rPr/>
        <w:t>Ͱ������Ͱ���</w:t>
      </w:r>
      <w:r>
        <w:rPr/>
        <w:t>۲���</w:t>
      </w:r>
      <w:r>
        <w:rPr/>
        <w:t>Ͳ�����</w:t>
      </w:r>
      <w:r>
        <w:rPr/>
        <w:t>۲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���   �۲����    �۲� ������  �� �۲   ����  �۲�����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     �۲�������� �� �۲������� �� �۲         �۲�����  �۲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    �۲�     ����    �۲�  ��� �� �۲         �۲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۲�����۲������</w:t>
      </w:r>
      <w:r>
        <w:rPr/>
        <w:t>Ͳ�������</w:t>
      </w:r>
      <w:r>
        <w:rPr/>
        <w:t>۲��</w:t>
      </w:r>
      <w:r>
        <w:rPr/>
        <w:t>Ͳ��Ͱ���</w:t>
      </w:r>
      <w:r>
        <w:rPr/>
        <w:t>۲����������۲������������</w:t>
      </w:r>
      <w:r>
        <w:rPr/>
        <w:t>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    �۲    �۲�     ����    �۲�  ��� �� �۲      �� �۲�      �۲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  �۲�     �۲��������     �۲�  ��� �� �۲��  ���� �۲������ �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        �۲����     �۲���   �����  �۲������   �۲����   �۲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I-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 is ready: The result of endless hours of coding and bugf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on wich many people waited for: FontEd 2.0. If you loved F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you will of course love FontEd 2.0, featuring a remarkable user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fast and optimized code and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seen or used FontEd 1.0 yet, here a sma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 is a small (due to the hardware-intensive and less-instructio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) but fast and powerfull font-editor for DOS to create or chang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system-font. The created fonts can be also used in own prod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ypted raw-fonts as well as compiled EXE-fonts wich can be cal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s etc. Including an user-friendly editor makes this p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font-editors available. And this of course in "CCS-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II-]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coding FontEd 2.0 was mainly to integrate a more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means for example mouse support, more informations, file-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functions. The following list shows the main changing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mpared to the pre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-design and new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use support (using a standard mouse driver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wo-line input window for creating double-heigh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ossibility to change the destination fil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tegrated file-tagger to load files, change a drive or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vert and mirr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cimal, hexadecimal and binary output for each pixel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cimal, hexadecimal and binary output for the ASCII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-check for font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III-] 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tracting the ZIP-archive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NTED  .EXE , 31680 bytes ......... FontE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NTED  .DAT    6960 bytes ......... FontEd syste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NTED20.DOC , 11250 bytes .........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NTLOAD.EXE ,  6672 bytes ......... The external fon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overworked,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NTCOMP.EXE ,  8304 bytes ......... The external fo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overworked,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CS1    .FED ,  4136 bytes ......... An example fon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CS1    .EXE , 11056 bytes ......... The compiled font CCS1.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CS2    .FED ,  4136 bytes ......... Another examp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CS2    .EXE , 11056 bytes ......... The compiled font CCS2.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BP     .FED ,  4136 bytes .......... Yet another font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ndy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BP     .EXE , 11056 bytes ......... The compiled font DBP.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.FED ,  4136 bytes ......... The default system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.EXE , 11056 bytes ......... The compiled font STANDARD.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quick-reset the system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CS-DIST.V15 , 11173 bytes ......... The CCS info-file, 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ok always for the newe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_ID .DIZ ,   357 bytes ......... The DIZ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ize of a font made with FontEd is always 4136 bytes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of an executable-font made with FontEd and FontComp is always 1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posssible, that you have found any other files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BS-intro or a BBS-info file, but this is normal (and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IV-] INSTALLING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o create a new directory for FontEd, where all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 FontEd-files are stored. The files should b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NTED.DAT, FONTED.EXE and FONTCOMP.EXE (FONTED.D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.EXE and FONTCOMP.EXE). FONTED.DAT is necessary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ecute FONTED.EXE or FONTCOMP.EXE, if it couldn't be fou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able. It is also very recommended to set or expand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H to the directory, where the FontEd files are stored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nned by FONTED.EXE and FONTCOMP.EXE to locate the data-file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DAT, when it is not found in the current directory. This strateg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ompiled fonts to locate and op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 is a menu-controlled as well as a command-line-contro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tart FontEd without any parameter, but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t with an additionally parameter entered in the command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ameters are in the first line /?, /H and ?, which forces F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small help-page without executing it. The other way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ddition with a file-name (and if necessary a drive and/or path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your font. And then FontEd tries to find i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directory and if negative it scannes all directori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environment-string. If the file is found, it will be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table will be set, otherwise a new file (using the defined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and the font-table will be set to the default system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noticed, FontEd uses special VGA-registers for fast exec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other video systems (if you need a special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oading, FontEd looks for a standard mouse-driver and if de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out any limitations of the keyboard funct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then controlled with a mouse as well as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mouse-cursor on a function-key field at the bott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then press the LEFT mouse-button, and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can be made of course by pressing the respective function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 selection with keyboard is made by using the cursor-keys and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RETURN-key. If you use a mouse, please place at first the mouse-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on the desired char and then press the RIGHT mouse-button.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or the keyboard to move the cursor. To set or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th keyboard simply press the SPACE-bar and the pixel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(set&lt;-&gt;clear). You can do this also with mouse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-button on the desired location. To exit the editor plea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-key or the LEFT mouse-button outside of the edit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ntEd asks you something, the keys used to answer the qu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In this case the LEFT mouse-button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election and the RIGHT mouse-button to the RIGHT se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it is not necessary to place the mouse-cursor to the desir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s where it is not possible to use the mouse are the file-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st-window. Once entered, you have to use the keyboard to make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 or exi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ontEd simply press the ESC-key. If FontEd has detected a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it will display the text "[ EXIT ]" on the top/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use a mouse please place the mouse-cursor on i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-button to exit Fo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ese are the most improtant informations to work with Font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ossibilities in this easy-to-use user-interface to get the "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points, which you have to know to preven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t load or overwrite READ-ONLY files (R-attribute)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is attribute by using the DOS' ATTRIB-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do not write-protect the FontEd-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have enough free disc-space before saving any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ntEd DOES NOT display an error message, if a file or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e-protected or if there is not enough disc-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do not enter illegal file-names. Here are some examples f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rrect file-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Y_FONT.NR1  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ELVETTE.??? - wrong, because ? is reserv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PT1.FON     - wrong, because LPT1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STFONT     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*.*          - wrong, because * is reserv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~FONT__1.!   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way some questions about FontEd, troubles or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, so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V-]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gain a greetings-part dedicated to all my friends (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Greeting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 - FORC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pis -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dy - FORCE ][/D.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- FORC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er - FORC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x - FORC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�nter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and all I have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 �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al thanks to the following �-testers of FontEd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�-testers:  Cypis (AVALON), Michael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�-tester:  Fox (FORCE ]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V-] HOW TO CONTACT 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S-WHQ - +49/07022-560914 � 14400 Baud - V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my distribution sites and the EHQ listed in the info-file CCS-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lways the newest relea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Signed:  CCS, 29031994  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