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ab/>
        <w:t xml:space="preserve">How could this be?  How is it that I'm seeing his demise.  His untimely death.  How is this?  How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can this be?  What has this person done to me, so that I am allowed to see him.  Why me?  I gaze upon his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corpse, with guilt striken eyes.  Why did this have to happen I ask myself.  Why to him? Why to me?  I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stare lovingly, as a mother would, at this helpless creature.  This now helpless silhouette, once a strong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man, once a strong father perhaps.  But now, a soon to be lifeless organism.  Light beckons from the sky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line, grazing his face for just a moment.  His face becoming ever so familiar, I stare more interested than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before.  Who is he? I wonder to myself as I gawk even more emptily than before.  A cold breeze ignites a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electric sensation of shivers down my crooked spine.  How can this be?  How could this happen to him?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How could this happen to me?  I stare into his eyes and repeatedly scream, " Who are you!?!? " with an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ever so slow grin, he stares back, and replies, " Whats the matter, dont you recognize your own  face? "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/>
      </w:pPr>
      <w:r>
        <w:rPr>
          <w:rFonts w:eastAsia="Times New Roman" w:cs="Times New Roman"/>
        </w:rPr>
        <w:tab/>
        <w:t>- Gary \ insomn1a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