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olt "Reviewer" Lit/Ansi View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ephistopheles of Re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gon of Re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viewer is relatively easy to operate/maneuver with and i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small but comprehensive (for other viewing tasks you might n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viewing other lits, ansis or articles outside of Revolt)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yeah, I forgot one thing.. Mephistopheles of Revolt is in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responsible for ANY serious problems or damaging occurences that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place as a result of this program.. I remind you that you use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your own risk. And unless you intentionally try to fuck with it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n't be any problems.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olt has some kick-ass features that arent in the standard 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dialogue. Here are most of the features (that *I* know at least..&lt;g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view "*.ANS" immediately, just type "REVIEWER *.ANS"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rompt. This will work with other file masks also. (duuh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SPACE in the menu to tag multiple files (for sequential view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MultiView and other ansi viewers).. Press F2 to view the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PLUS to tag all the files in that directory, and MINUS to u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m. Press BACKSPACE to switch ta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3 for string file-searching, so you can tag all of one arti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ices in an ansi/lit pack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5 for file mask chang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viewing an ANSI, press F1, there are self-explanitor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ile masking and directory logging.. Use TAB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n the viewer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phistopheles's e-mail address is: meph@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on's e-mail address is: argon@rai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us, we would like to hear you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