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DLoC Design Crew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R T W O 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and Created by: HO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ese documents are severely outdated -- they WERE curren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0 or so.  Basically, they are totally useless (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ocumentation is currently under development by Christopher Ro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rtainly be completed by the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ADLoC Design Crew (refered to as "DDC") grants the Purchas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accepts a non-transferable and non-exclusive license to us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computer, ArtWorx and accompanying materials provi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by DDC.  The Purchaser is hereby licensed only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its medium into the memory of a single computer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executing the program.  DREADLoC Design Crew and its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reserves the right to terminate the license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or warning if the Purchasers violates any of the licensing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agrees that the Software Products and accompanying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roperty of DDC and that DDC maintains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at all times.  Purchaser agrees to make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working copy and one (1) backup copy for personal use only.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bove, ArtWorx, its accompanying data files,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may not, in any part or in whole, be copied,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or distributed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DLoC Design Crew makes no warantees or guarente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with respect to the quality, performance, accura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ArtWorx and its accompanying material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DDC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n no event shall DDC, or any of its representatives,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any other damages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al, incidental, consequential, or other damage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product -- even if DDC or an authorized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has been advised of the possibility of such damages --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nderstand the terms and conditions of the abov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local attorney for a detailed explain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an encod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Worx was written with two design parameters:  Exceed the exist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imit offered by other drawing programs and simplify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more intuitive.  When it was in the beginning stages,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s the "standard" by which a comparison would be mad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 widest used and most stable drawing program currentl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"ACiDDRAW" and "GUILEDRAW" both exceeded the 100 line li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few nice "gimmics"; neither of them were very stable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ed functionality.  Hopefully, ArtWorx can conquer both are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ANSI Lines:           Artists are only limited by the siz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ard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Line (64Kb) Buffer:         Disk swapping is kept to a minimum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0 screen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Line (64Kb) Clipboard:      Artists will be able to cut and cop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NSI up to 400 lines long, then pas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where in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Menus:               The number of keys used are NO 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keys used in TheDraw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otal of 15 or so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Palette:              The colors are placed in a logica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he needed information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Windowed Scrolling:      You can scroll through pictur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creen by screen) or windowed (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s as the cursor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VGA:                       User have the ability to shrink the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iew/scroll through it in VGA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anslated block size from 1 pixel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upto 8 pixel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                Artists will be able to flip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X or Y axis, change o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 or characters within the b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PROTOTYP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version of ArtWorx is labeled as a *PROTOTYPE* or Beta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not all of the features have been implimented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have not been worked out.  These are uncompleted versions,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im for authorized Beta testers.  As a result,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"suck" due to the lack of testing, etc.  If you choos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of ArtWorx, you assume all responsibility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that may be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FRAGMENTATION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ArtWorx starts, a temporary swap file is creat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um of 64Kb and can exceed 1Mb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value.  If you are using any version of MS or IBM D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, 6.1, and 6.2, your hard drive will eventually becom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.  It is STRONGLY recommended that SCANDISK and DEFRA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rcial equivolent software) is used at least once per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x is used regularly on DOS machines with a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ArtWorx without using SCANDISK and DEFRAG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eriod of time, your hard drive will crash severely and m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 If this should happen, you'll be "suckin", wis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he $69 on OS/2 Warp - the superi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Worx is *NOT* Shareware, FreeWare, Public Domain, or a fre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uthorized to use the unregistered version distributed vi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s for a period of 30 days; after which, the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r to register the software by purchasing a personally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REGISTRATION:  Under normal circumstances, users may purchas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icense for $30.00.  When new versions are released,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n will be created.  Registration costs can be reduced or wa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ively in lieu of "services rendered" by HOOPTiE on a "one by 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AL LICENSE:  Anyone who is directly involved in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tWorx, including Prototype and Beta testers, will receive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rogram and encoded key free of charge.  Developing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hen subsoquent Prototype, Beta, or Public version are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ing for developmental licensing is a totally subjectiv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only by HOOPTiE.  Qualifying for one version or develop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NOT automatic qualification for subsoquent versions o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ArtWorx a money order or casher's check for $30 mus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registration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DLoC Design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501 Cuesta B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Paso, TX  79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5-592-812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COPY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Worx is protected with a state-of-the-art protection sche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ered executable is encrypted by a unique, personally encod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.EXE is both encrypted as well as compressed to preven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x-editors on an executable.  Furthermore, if user "X" attempt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"Y"'s copy with his key, it simply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 is responsible for the security and fitness of his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key.  If a registered copy of ArtWorx is found on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or anywhere else other than the user's personal compu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user of the registered key will be held responsible and pros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users from ignoring the above warning,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Name, Handle, Address, Phone Number, etc) is en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can ONLY be encrypted and decrypted by softwar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cracking of keys, nowhere in ANY public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is the code (neither compiled or in source form) to de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f I find a SINGLE ArtWorx key being offered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 for download on BBS's, I can and will prosecute the owner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rtWorx is in it's Beta testing stages, registration ke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; and, all features will be enabled.  Testing will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of Version 1.00 (currenly in version 0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will gain the following func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oad and Save Renegade, PcBoard, and OBV/2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screens (in lat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ccess to the TRANSFORMATIONS menu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ceive 25% off all other DREADLoC Design Crew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MOUSE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st, I have CHRONICALLY had difficulty successfully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write with the mouse.  This problem was most likely ca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nked an old MS mouse driver .OBJ with the MS Quick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rtWorx is written in C++ and the mouse calls ar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interrupt, these past problems should be resolved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guarentee that they will (I never had a problem with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 used different ones with various drivers).  For you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 am using a $9.56 "Mouse Plus" with the latest "Mouse System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For programming purposes, I am using the very FIRST MS Mous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s a command reference.  This book is SO OLD that i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version of PC Paintbrush; the DOS EDIT and "PIANO" GWBASIC source c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references to Word Star, Visi-Calc, and Lotus 1-2-3 (ver 1.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ntion WINDOWS a sing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THINGS 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ArtWorx has support for quite a few functions (with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), it will most likely NEVER support ANSIMATION.  Since ArtWor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uch large pictures, I never intended for it to be used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ictures (Beta 0.50 didn't support a constraint less than 4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rtWorx is not designed to record key strokes;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s raw text screen data.  Implimenting ANSIMATION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last thing that will never be implimented in ArtWorx is the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pported by ANSI.SYS.  I realize that to make text blin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in the attribute byte of any screen position; however, b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Y.  I can't stand ANSI's that use blinking foreground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produce actions (everyone has seen one, I am sure); 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tend for ArtWorx to support that crap.  Even though CornFlake i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shut out a few potential registrators, I am not too worr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riciple is worth more than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     NEW - Erase the current screen and create a new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  LOAD - Load a specific filetyp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   MERGE - merge an ANSI or ASCII/TXT fi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  SAVE - Save the current picture to disk aus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V       VIEW-VGA - Translate text characters which are 8x1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x8 (depending on display mode) into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n th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    TRANSFORM - Fill the foreground or backgrou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color or character, center a cut block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highlighted area, flip the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or Y axis, transform foreground,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from valu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     ATTRIBUTE - Quick access to the text color palet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normal palette values, not ArtWorx's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/X     QUIT / EXIT - Both keys are used exit because CornF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     BUFFER - This command sets the buff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 position of the cursor and is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highlighted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R       TRANSPARENT - This command toggles th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.  Opaque blocks are displayed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ut/copied.  Transparent blocks sh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areas.  Blanks area are defined as blac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       UNDER_ANSI - This command toggles the UNDER_ANS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is off, displayed blocks are shown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bove the screen; and, when this is on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 are shown as if they are behi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  DISPLAY_BLOCK - This command shows the block cut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clipboard while moving/scrolling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  WINDOWED_SCROLLING - This command toggles the WINDOW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OLLING toggle.  When off, the picture only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cursor attempts to move outside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  When on, the picture is sc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oveme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    Debug Information - This action changes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alette from the normal function ke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list of toggles and a compres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Escape toggles the Palette as well as ex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s and Op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PACE   Accesses the Co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F10    Displays one of ten charact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     Moves the cursor in variou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ARROW  Highlights a block for Cutting/Copying, Tra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ft-DEL    Cuts a highlighted block from the screen a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n the clipboar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Deletes a highlighted block from th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C      Copies a highlighted block from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 it on the clipboar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INS    Pastes a block from the clipboard on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  Incriment the character set back on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Incriment the character set forward on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 Incriment the foreground color forward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l-LEFT   Incriment the foreground color back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Incriment the background color back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  Incriment the background forward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VISIBLE:     This is the same as the ESC key; it toggl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palette is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INFORMATION:   This displays program debugging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velopmental purposes.  The only reaso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ed is so that it is not misconstrued a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hidden feature.  Users shouldn't have a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 This can be toggled with Ctrl-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LOCK:       This is identical to Alt-D from the editing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toggles whether blocks on the clipboard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not while moving the cursor.  When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editing (typing, drawing, etc)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LINE MODE:        This option toggles whether the screen is in 25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mode.  This is not switchable from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SCROLLING:  When this option is off, the cursor can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until an upper or lower boundry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hen will scrolling take place.  When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ing is ON, the cursor remain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and the scrolls with each upward or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me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POSITION:          Allows the user the option to enter a new X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POSITION:          Allows the user the option to enter a new 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anywhere in the ANSI.  Once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is adjusted appro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       This is the same as the Alt-B (Set Buffer)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justs the buffer to the current Y position.  (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r description for the impli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:          This is the maximum number of lin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for editing.  This number is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ze of the swap file when beginning ArtWor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er the constraint value, the large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.  For example, 1600 lines requires 25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; 2400 lines requires 384,000 bytes; and 7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would require 1,024,000 bytes 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BLOCK SIZE:      This option allows you to defin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locks (measured in pixels) shown when the VIEW_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is executed.  The smallest block size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there is no limit on the largest size.  Keep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nd that the pixel height of characters in 5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is 8 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:         This option toggles whether block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board are transparent or not.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 are defined as null characters (cha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paces (char 32).  This option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lt-A from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NSI:          This option allows users to paste block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board either "over" or "under"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 on the editing screen.  It is simu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ANSPARENT; however, the data on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ed for blank spots rather tha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pasted.  This option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U from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CR/LF:         When text files (ASCII) are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R/LF is added automatically if a charact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80th column.  If a CR/LF is add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, ever line of text will be follow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  For ASCII based art for bulletin bo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on't due.  When "Smart CR/LF", it detects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an automatic CF/LF at the end of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justs omits addind a secon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:            This option is SOLEY for C/C++ programm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reate a header files of an ANSI and includ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program.  Under normal circumstances,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rings (included ANSI's) are stored as near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GROUP.  This segment is not allowed to exceed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there is NO need to have ANSI's in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nless you are using a small memory model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ier to place the data in a FAR data segm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 so that problems don't occure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, variables are declared as FAR; and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, there are no segment modifi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ArtWorx contains two different scro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crolling is when the screen does not scroll until the curso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ut of the vertical bounds of the editing screen.  Window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cursor remains in the verticle middle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icture scrolls with the upward or downward mo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ach method offers a slightly different "feel" to the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signed for the user's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lock is copied from the screen to the clipboard, is can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file.  Since would be difficult to visualize how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t can be displayed while moving the cursor.  Note: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, normal editing cannot be accomplished.  Whe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both the "TRANSPARENT" and "UNDER ANSI" setting are calcu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exactly what the block will appear as when p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overall length of the ANSI is unlimited, ArtWorx can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400 lines at any given time.  Because of this,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locks outside the limits of the 400 line memory buffer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ircumstances, the buffer is adjusted in incriments of 200; a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impossible to highlight a 10 line block that spanned line 399-40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olve this problem, users can set the memory buffer to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.  This allows them to highlight a block of ANSI upto 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 When WINDOWED SCROLLING is OFF, the buffer is set 5 lin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Y position.  When WINDOWED SCROLLING is ON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1/2 of the total lines available (ie 25 or 50 line mode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highlight large blocks, it is more efficient to turn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ff so that less guess work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erfectly honest, it would be nearly impossible to highlight a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lock of ANSI, especially with WINDOWED SCROLLING on.  Conver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lines of ANSI is a HUGE area; and most likely, that size clip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ful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BU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I used DEBUG_INFO for my own personal use; however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ing ArtWorx that you don't always know what toggles ar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work.  Therefore, I changed DEBUG_INFO to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in the OPTIONS MENU that weren't obvious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breviation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    Normal ASCII scan code of the la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:    Extended ASCII scan code of the la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:    Current DISPLAY B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:    Currint WINDOWED SCROL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:    Current UNDER ANS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s:    Current TRANSPA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:    Indicates where the top of the memory buff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ving several different functions each with different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lected to integrate all the alterations that could be mad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d TRANSFORMATIONS.  All of the following alterations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FOREGROUND:        This command fills the fore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BACKGROUND:        currently highlighted area or the clip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es not alter the character occupying that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 the normal change color key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:               This command will draw a box around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or the last block copied to the clip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character set.  There are no modif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; it may only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HARACTER:         This command fills all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 area or clipboard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  To turn this option on, press 'C'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haracter other than char 0 (NULL)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off, press 'C' over the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over the previously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LOCK:           This option centers the displayed block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EXT:            This centers each line of text withi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X:                 This command flips the highlighted area on the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Y:                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 CHARACTER:    This command searches for a specific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FOREGROUND:   foreground, or background color i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BACKGROUND:   area or clipboard and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