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ter Hawk � 7 Channel mellowish rock ST3 Module by Chuck Biscuits / Di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elp, this tune would have to rate as my longest tune yet, both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unning time of the module (6 minutes and 49 seconds before loop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ttern), and in the creation time.  It didn't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t it to the stage of being kinda finished in the sense of mos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as opposed to say DiVeRSioN which took me forever (that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 in ages, and my first 8 channel one).  With Winter Hawk,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time to get it "finished", then I realised I wanted more in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the track out to the length it is now and added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une was originally created in 6 channel form in Mr. H's FastTrack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fore it was ported to Psi's brilliant if somewhat buggy ScreamTracker 3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do not play this in Inertia player, as Inertia 1.1 treats a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note with the effectdata value Fx to be "Portamento to note FINE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ScreamTracker 3, Pelusa's DSIK (early version) and DMP,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y treated as a regular portamento to note, but a very quick one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effect in two patterns near the end of the guitar solo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hear nothing under Inertia.  I am sorry about this for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 use Inertia player, but at that time I just did not feel 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s it ran under DMP, and I had used panning, which Inertia 1.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(but 1.2 is rumour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how, I would really appreciate hearing your opinions on this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mail:           chuckb@splat.pax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s328964@mailbox.uq.oz.au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bs:           Liquid Metal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icrocom 28.8kbps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arge number of demo distros, demos,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+61-7-812-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iolent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upra 14.4kbps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iE World HQ, many art oz hq's/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+61-3-562-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nup is available easily for non-l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***) If you are mailing to the cs328964@mailbox.uq.oz.au accou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 sure you put a "for: ChuckBiscuits" or simil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essage or in the subject line - as this is a friends'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he is picking up mail for me there also as his accou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reliable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 � cb-hawk.doc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