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Exon awoke to streams of glorious sunshine filling the window over his bed, A glimpse of such a beautiful morning would make most humans feel great to be alive. Exon thought it would be a great day to go fucking. </w:t>
      </w:r>
    </w:p>
    <w:p>
      <w:pPr>
        <w:pStyle w:val="Normal"/>
        <w:bidi w:val="0"/>
        <w:jc w:val="left"/>
        <w:rPr/>
      </w:pPr>
      <w:r>
        <w:rPr/>
        <w:t xml:space="preserve">He stood in front of the cave opening, the warm light bathing his small pasty white genitals, and looked out at the faraway field of sexy farm animals, using his creepy, inhuman eye-sight skills. Blood rushed to the weak erectile tissue as Exon thought of all the fun that was to be had. </w:t>
      </w:r>
    </w:p>
    <w:p>
      <w:pPr>
        <w:pStyle w:val="Normal"/>
        <w:bidi w:val="0"/>
        <w:jc w:val="left"/>
        <w:rPr/>
      </w:pPr>
      <w:r>
        <w:rPr/>
        <w:t xml:space="preserve">Slowly, because his mind has trouble working any faster, Exon thought about the cow that he had reamed the night before. The cow, of course, had felt nothing of Exon's small prick, but he had loved the feel of the cavernous cunt. </w:t>
      </w:r>
    </w:p>
    <w:p>
      <w:pPr>
        <w:pStyle w:val="Normal"/>
        <w:bidi w:val="0"/>
        <w:jc w:val="left"/>
        <w:rPr/>
      </w:pPr>
      <w:r>
        <w:rPr/>
        <w:t xml:space="preserve">Today he was thinking about the lovely foal his mare had had but three weeks ago. Fresh, young, horse twat would be a lovely start to the day. Exon scratched his furry balls, careful not to disturb the runny canker. </w:t>
      </w:r>
    </w:p>
    <w:p>
      <w:pPr>
        <w:pStyle w:val="Normal"/>
        <w:bidi w:val="0"/>
        <w:jc w:val="left"/>
        <w:rPr/>
      </w:pPr>
      <w:r>
        <w:rPr/>
        <w:t>Before he could go put to the barn to find the young horse flesh he heard a voice. Exon turned and listened for clues of the speaker. Suddenly a small girl burst into his cave. He recognized her as the daughter of the cook, the cook he raped the fuck out of for some raw meet. The girl didn't see him at first due to the sun in her eyes, but after she moved forward a bit she began to scream.</w:t>
      </w:r>
    </w:p>
    <w:p>
      <w:pPr>
        <w:pStyle w:val="Normal"/>
        <w:bidi w:val="0"/>
        <w:jc w:val="left"/>
        <w:rPr/>
      </w:pPr>
      <w:r>
        <w:rPr/>
        <w:t>“</w:t>
      </w:r>
      <w:r>
        <w:rPr/>
        <w:t>OH MY GOD, WHAT ARE YOU!?” She yelled.</w:t>
      </w:r>
    </w:p>
    <w:p>
      <w:pPr>
        <w:pStyle w:val="Normal"/>
        <w:bidi w:val="0"/>
        <w:jc w:val="left"/>
        <w:rPr/>
      </w:pPr>
      <w:r>
        <w:rPr/>
        <w:t>“</w:t>
      </w:r>
      <w:r>
        <w:rPr/>
        <w:t>It’s morphing time”, thought Exon, and within a second a handsome gentleman stood in front of the little girl.</w:t>
      </w:r>
    </w:p>
    <w:p>
      <w:pPr>
        <w:pStyle w:val="Normal"/>
        <w:bidi w:val="0"/>
        <w:jc w:val="left"/>
        <w:rPr/>
      </w:pPr>
      <w:r>
        <w:rPr/>
        <w:t>“</w:t>
      </w:r>
      <w:r>
        <w:rPr/>
        <w:t xml:space="preserve">Excuse me? May I ask you what are you doing here, disturbing my research in this cave?” </w:t>
      </w:r>
    </w:p>
    <w:p>
      <w:pPr>
        <w:pStyle w:val="Normal"/>
        <w:bidi w:val="0"/>
        <w:jc w:val="left"/>
        <w:rPr/>
      </w:pPr>
      <w:r>
        <w:rPr/>
        <w:t>“</w:t>
      </w:r>
      <w:r>
        <w:rPr/>
        <w:t>I.. I’m sorry mister.. I must be seeing things.. I thought you were a MONSTER!”</w:t>
      </w:r>
    </w:p>
    <w:p>
      <w:pPr>
        <w:pStyle w:val="Normal"/>
        <w:bidi w:val="0"/>
        <w:jc w:val="left"/>
        <w:rPr/>
      </w:pPr>
      <w:r>
        <w:rPr/>
        <w:t>“</w:t>
      </w:r>
      <w:r>
        <w:rPr/>
        <w:t>ha!” Exon giggled, “My name is Exon Van der Greich, I’m an archeologist”</w:t>
      </w:r>
    </w:p>
    <w:p>
      <w:pPr>
        <w:pStyle w:val="Normal"/>
        <w:bidi w:val="0"/>
        <w:jc w:val="left"/>
        <w:rPr/>
      </w:pPr>
      <w:r>
        <w:rPr/>
        <w:t>“</w:t>
      </w:r>
      <w:r>
        <w:rPr/>
        <w:t>I’m Heidi, and I’m 10 years old.” Said the little girl. “You seem very nice, mister!”</w:t>
      </w:r>
    </w:p>
    <w:p>
      <w:pPr>
        <w:pStyle w:val="Normal"/>
        <w:bidi w:val="0"/>
        <w:jc w:val="left"/>
        <w:rPr/>
      </w:pPr>
      <w:r>
        <w:rPr/>
        <w:t>“</w:t>
      </w:r>
      <w:r>
        <w:rPr/>
        <w:t xml:space="preserve">Why, thank you!” He gently touched her cheek. Exon was laughing his ass off inside him. That girl was.. Hot, and like most Dutch farm girls she was very mature for her age, if stupid as fuck. Eventually his penis started to get erected, and the beast within him wanted to FUCK this girl NOW. But he controlled himself, and said he can’t just fuck her right here. So he started to rub the girl.. touch her very slowly and innocently.. The girl seemed to want it, and unluckily  her just uncle called her. “Ooh, excuse me.. Exon, but I am going to Amsterdam now. My uncle has family over there and I’ll stay there for a week.. Goodbye”. Heidi left, and Exon morphed back to be the hairy monster he actually was. “You’re not going anywhere, little fucking slut”. He creeped quickly all the way from the cave near the village Dronkbonklund, 250 miles from Amsterdam, the big city. Just before he got in there (After 5 minutes of creeping) he morphed again to be the young, clean, modern archeologist. It took him one minute to find Heidi in the big city. His purulent cum boiled in his small testicles. </w:t>
      </w:r>
    </w:p>
    <w:p>
      <w:pPr>
        <w:pStyle w:val="Normal"/>
        <w:bidi w:val="0"/>
        <w:jc w:val="left"/>
        <w:rPr/>
      </w:pPr>
      <w:r>
        <w:rPr/>
        <w:t>He knocked in the door. He looked through the door using his X-RAY skills, seeing the only persons at home were Heidi (YES!), the uncle, and the housekeeper. He knocked 3 times, the housekeeper opened the door. “Hello” He said, is Heidi here?”</w:t>
      </w:r>
    </w:p>
    <w:p>
      <w:pPr>
        <w:pStyle w:val="Normal"/>
        <w:bidi w:val="0"/>
        <w:jc w:val="left"/>
        <w:rPr/>
      </w:pPr>
      <w:r>
        <w:rPr/>
        <w:t>“</w:t>
      </w:r>
      <w:r>
        <w:rPr/>
        <w:t xml:space="preserve">YEAH, SHE’S HERE, AND WHO THE FU..” the unpatient housekeeper couldn’t finish the sentence. Exon got his sharp canine teeth deep in her eye. The woman started to scream so loud Exon had to bite her throat and vocal chords to make her fucking stop. She was dying, but nobody talks like that to Exon!@ The psychopathic monster, who looked like a modern, quite gentleman at that moment, was biting the woman, ripping her skin off, tearing her fat and liver, and not forgetting to swallow every piece. After he was done with her, there was only the uncle left. When Exon came to see him, he was all shuddering, seeing his blood coated white suit.. “W.. What.. I’ll give you </w:t>
      </w:r>
    </w:p>
    <w:p>
      <w:pPr>
        <w:pStyle w:val="Normal"/>
        <w:bidi w:val="0"/>
        <w:jc w:val="left"/>
        <w:rPr/>
      </w:pPr>
      <w:r>
        <w:rPr/>
        <w:t xml:space="preserve">all y.. you want.. Please.. Do’n.. AHHHHHHHHHHH” Exon was holding the man’s penis, slowly sucking it and then chopping it with his teeth. That was enough for the poor 50-year-old weak man. Seeing his penis in this man’s hand was way too much for him, and he collapsed on the floor. Only one thing was in Exon’s mind now. </w:t>
      </w:r>
    </w:p>
    <w:p>
      <w:pPr>
        <w:pStyle w:val="Normal"/>
        <w:bidi w:val="0"/>
        <w:jc w:val="left"/>
        <w:rPr/>
      </w:pPr>
      <w:r>
        <w:rPr/>
        <w:t>HEIDI! The little slut was in her room.. Exon quickly undressed himself, revealing a lean body, and there he was, standing in front of the girl’s room, naked and pretty horny. He opened the door.</w:t>
      </w:r>
    </w:p>
    <w:p>
      <w:pPr>
        <w:pStyle w:val="Normal"/>
        <w:bidi w:val="0"/>
        <w:jc w:val="left"/>
        <w:rPr/>
      </w:pPr>
      <w:r>
        <w:rPr/>
        <w:t xml:space="preserve">      </w:t>
      </w:r>
    </w:p>
    <w:p>
      <w:pPr>
        <w:pStyle w:val="Normal"/>
        <w:bidi w:val="0"/>
        <w:jc w:val="left"/>
        <w:rPr/>
      </w:pPr>
      <w:r>
        <w:rPr/>
        <w:t>"Mr. Van der Greich! What are you doing here?” The surprised, confused little girl shouted. Exon didn’t answer.</w:t>
      </w:r>
    </w:p>
    <w:p>
      <w:pPr>
        <w:pStyle w:val="Normal"/>
        <w:bidi w:val="0"/>
        <w:jc w:val="left"/>
        <w:rPr/>
      </w:pPr>
      <w:r>
        <w:rPr/>
        <w:t xml:space="preserve"> </w:t>
      </w:r>
      <w:r>
        <w:rPr/>
        <w:t>What's that funny looking thing you have?" she pointing at his semi-erect member.</w:t>
      </w:r>
    </w:p>
    <w:p>
      <w:pPr>
        <w:pStyle w:val="Normal"/>
        <w:bidi w:val="0"/>
        <w:jc w:val="left"/>
        <w:rPr/>
      </w:pPr>
      <w:r>
        <w:rPr/>
        <w:t xml:space="preserve">"That's my staff of power," he said. Then, his mind racing at a sluggish pace, added "How would like recieve some power?" </w:t>
      </w:r>
    </w:p>
    <w:p>
      <w:pPr>
        <w:pStyle w:val="Normal"/>
        <w:bidi w:val="0"/>
        <w:jc w:val="left"/>
        <w:rPr/>
      </w:pPr>
      <w:r>
        <w:rPr/>
        <w:t xml:space="preserve">He felt his "staff" further engorging with blood as she thought about his question. "Well maybe. Will it be fun?" she finally answered. </w:t>
      </w:r>
    </w:p>
    <w:p>
      <w:pPr>
        <w:pStyle w:val="Normal"/>
        <w:bidi w:val="0"/>
        <w:jc w:val="left"/>
        <w:rPr/>
      </w:pPr>
      <w:r>
        <w:rPr/>
        <w:t xml:space="preserve">"Oh yes! You will love it!" he said. His short stick was as firm as gets by this point, and combined with the girl's confessed interest, Exon could resist no longer. </w:t>
      </w:r>
    </w:p>
    <w:p>
      <w:pPr>
        <w:pStyle w:val="Normal"/>
        <w:bidi w:val="0"/>
        <w:jc w:val="left"/>
        <w:rPr/>
      </w:pPr>
      <w:r>
        <w:rPr/>
        <w:t xml:space="preserve">He grabbed the girl and threw her on his desk. He ignored her cries as he tore the clothing off. With a determined thrust he violated the young loins. She was tight, but he was small so there was not too much friction. Her hymen ripped like tissue paper before Exon's urgency. </w:t>
      </w:r>
    </w:p>
    <w:p>
      <w:pPr>
        <w:pStyle w:val="Normal"/>
        <w:bidi w:val="0"/>
        <w:jc w:val="left"/>
        <w:rPr/>
      </w:pPr>
      <w:r>
        <w:rPr/>
        <w:t xml:space="preserve">As he pumped her, Exon began to become irratated by her screaming, so started to strangle her. Within moments the shrill cries became gasps for breath. She was still to young to lube right, so the friction of the fucking was warming him up. He was still far from orgasm, so he kept at it, not really caring how much he was going to hurt her. </w:t>
      </w:r>
    </w:p>
    <w:p>
      <w:pPr>
        <w:pStyle w:val="Normal"/>
        <w:bidi w:val="0"/>
        <w:jc w:val="left"/>
        <w:rPr/>
      </w:pPr>
      <w:r>
        <w:rPr/>
        <w:t xml:space="preserve">He didn't even notice when she passed out, so concentrated was he on her snatch. By the time his weak watery come was dribbling into her void, she past being able to breath on her own. Exon was still oblivious to her state when he pulled out. </w:t>
      </w:r>
    </w:p>
    <w:p>
      <w:pPr>
        <w:pStyle w:val="Normal"/>
        <w:bidi w:val="0"/>
        <w:jc w:val="left"/>
        <w:rPr/>
      </w:pPr>
      <w:r>
        <w:rPr/>
        <w:t xml:space="preserve">When he did final realize that she was dead, Exon felt himself getting hard again. He knew he was going to have a hard time explaining the whole situation, but there was a thought pounding hard to break out of his dense skull. </w:t>
      </w:r>
    </w:p>
    <w:p>
      <w:pPr>
        <w:pStyle w:val="Normal"/>
        <w:bidi w:val="0"/>
        <w:jc w:val="left"/>
        <w:rPr/>
      </w:pPr>
      <w:r>
        <w:rPr/>
        <w:t xml:space="preserve">He pulled her body across the desk so that her head hung over the edge. Then he open his desk drawer and pulled out a sharp letter opener. Working carefully with a sawing motion, he began to cut her head off. He progessed fine until he reached the spinal column. Exon pushed the knife between the vertabrae and twisted and pulled. With some more applied elbow grease, he detached her head. </w:t>
      </w:r>
    </w:p>
    <w:p>
      <w:pPr>
        <w:pStyle w:val="Normal"/>
        <w:bidi w:val="0"/>
        <w:jc w:val="left"/>
        <w:rPr/>
      </w:pPr>
      <w:r>
        <w:rPr/>
        <w:t xml:space="preserve">The mess from the hot, thick blood made everything slippery and her head fell threw his grip. He did not really care that much. His second throbbing boner of the day was for the neck, not the head. </w:t>
      </w:r>
    </w:p>
    <w:p>
      <w:pPr>
        <w:pStyle w:val="Normal"/>
        <w:bidi w:val="0"/>
        <w:jc w:val="left"/>
        <w:rPr/>
      </w:pPr>
      <w:r>
        <w:rPr/>
        <w:t xml:space="preserve">He stretched open her throat with one hand, then used his other to lubricate the hole with some of the congealing blood. Carefully he guided his pink dick to the waiting hole. </w:t>
      </w:r>
    </w:p>
    <w:p>
      <w:pPr>
        <w:pStyle w:val="Normal"/>
        <w:bidi w:val="0"/>
        <w:jc w:val="left"/>
        <w:rPr/>
      </w:pPr>
      <w:r>
        <w:rPr/>
        <w:t xml:space="preserve">It is perhaps ironic that Exon used more care to penetrate her neck than he had used for her pussy. In and out he worked his meat. Exon was really turned on by fucking her in this position because it let him stare at her crotch, feel the undeveloped chest, and pump himself into her flesh all at once. </w:t>
      </w:r>
    </w:p>
    <w:p>
      <w:pPr>
        <w:pStyle w:val="Normal"/>
        <w:bidi w:val="0"/>
        <w:jc w:val="left"/>
        <w:rPr/>
      </w:pPr>
      <w:r>
        <w:rPr/>
        <w:t>After he was done he began to eat her, uncontrollably, he finished eating her meat in 3 minutes. Then the real monster came to life. Exon was going crazy in the big city of Amsterdam, eating every living creature not before sexually abusing it - dogs, cats, babies, children, youngsters, mature adults, old faggots, and so on. He enjoyed it so much, the metallic taste of the Dutch blood  was delicious for him, and when he was no longer hungry, he stayed there, in Amsterdam, watching the dead, blood washed city.</w:t>
      </w:r>
    </w:p>
    <w:p>
      <w:pPr>
        <w:pStyle w:val="Normal"/>
        <w:bidi w:val="0"/>
        <w:jc w:val="left"/>
        <w:rPr/>
      </w:pPr>
      <w:r>
        <w:rPr/>
        <w:t>Exon smiled and thought slowly to himself that this would be a great day</w:t>
      </w:r>
    </w:p>
    <w:p>
      <w:pPr>
        <w:pStyle w:val="Normal"/>
        <w:jc w:val="right"/>
        <w:rPr/>
      </w:pPr>
      <w:r>
        <w:rPr>
          <w:rtl w:val="true"/>
        </w:rPr>
      </w:r>
    </w:p>
    <w:p>
      <w:pPr>
        <w:pStyle w:val="Normal"/>
        <w:jc w:val="right"/>
        <w:rPr/>
      </w:pPr>
      <w:r>
        <w:rPr/>
        <w:t>Story by Shrimp. Heh, Jesus, I am sick</w:t>
      </w:r>
      <w:r>
        <w:rPr>
          <w:rtl w:val="true"/>
        </w:rPr>
        <w:t xml:space="preserve"> =) </w:t>
      </w:r>
    </w:p>
    <w:p>
      <w:pPr>
        <w:pStyle w:val="Normal"/>
        <w:jc w:val="right"/>
        <w:rPr/>
      </w:pPr>
      <w:r>
        <w:rPr/>
        <w:t>This is gonna suck anyway, I suck, I stink, I am utterly dumb and mentally disturbed</w:t>
      </w:r>
      <w:r>
        <w:rPr>
          <w:rtl w:val="true"/>
        </w:rPr>
        <w:t>.</w:t>
      </w:r>
    </w:p>
    <w:p>
      <w:pPr>
        <w:pStyle w:val="Normal"/>
        <w:jc w:val="right"/>
        <w:rPr/>
      </w:pPr>
      <w:r>
        <w:rPr/>
        <w:t>HEY BY THE WAY, IF YOU GET OFF BY THIS STORY YOU ARE VERY SAD</w:t>
      </w:r>
      <w:r>
        <w:rPr>
          <w:rtl w:val="true"/>
        </w:rPr>
        <w:t>.</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8:48:00Z</dcterms:created>
  <dc:creator>windows</dc:creator>
  <dc:description/>
  <dc:language>en-US</dc:language>
  <cp:lastModifiedBy>windows</cp:lastModifiedBy>
  <dcterms:modified xsi:type="dcterms:W3CDTF">1999-04-11T18:48:00Z</dcterms:modified>
  <cp:revision>1</cp:revision>
  <dc:subject/>
  <dc:title>Exon awoke to streams of glorious sunshine filling the window over his bed, A glimpse of such a beautiful morning would make most humans feel great to be alive</dc:title>
</cp:coreProperties>
</file>