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t "Reviewer" Lit/Ansi View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ephistopheles of Re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gon of Re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ewer is relatively easy to operate/maneuver with and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small but comprehensive (for other viewing tasks you might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viewing other lits, ansis or articles outside of Revolt)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yeah, I forgot one thing.. Mephistopheles of Revolt is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responsible for ANY serious problems or damaging occurences tha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place as a result of this program.. I remind you that you use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own risk. And unless you intentionally try to fuck with it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 be any problems.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t has some kick-ass features that arent in the standard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dialogue. Here are most of the features (that *I* know at least..&lt;g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view "*.ANS" immediately, just type "REVIEWER *.ANS"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. This will work with other file masks also. (duu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SPACE in the menu to tag multiple files (for sequential vie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MultiView and other ansi viewers).. Press F2 to view the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PLUS to tag all the files in that directory, and MINUS to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. Press BACKSPACE to switch ta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3 for string file-searching, so you can tag all of one art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ices in an ansi/lit pack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5 for file mask chang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viewing an ANSI, press F1, there are self-explanito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helluva lot more features that I dont know abo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the ones that I dont use anyways. Also, any bug repor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should go straight to Mephistopheles. I think you can reach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elfast (SC's board, find the numba yourself) or on Dimension 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05)499-686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