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_xffff_†⃿†＠†⃿†††⃿⃿＠⃿</w:t>
      </w:r>
      <w:r>
        <w:rPr/>
        <w:t>ഊ</w:t>
      </w:r>
      <w:r>
        <w:rPr/>
        <w:t>瑨譳₟譬炦獳ｴ桲镵杨</w:t>
      </w:r>
      <w:r>
        <w:rPr>
          <w:rtl w:val="true"/>
        </w:rPr>
        <w:t>‮⸮⸍</w:t>
      </w:r>
      <w:r>
        <w:rPr>
          <w:rtl w:val="true"/>
        </w:rPr>
        <w:t>ਠ†††† </w:t>
      </w:r>
      <w:r>
        <w:rPr>
          <w:rtl w:val="true"/>
        </w:rPr>
        <w:t>彟彟彟彟彟彟彟彟彟彟彟＠彟彟彟彟彟彟彟张彟彟彟彟 尠 彟彟彟弍</w:t>
      </w:r>
      <w:r>
        <w:rPr>
          <w:rtl w:val="true"/>
        </w:rPr>
        <w:t>૿⃿†††</w:t>
      </w:r>
      <w:r>
        <w:rPr>
          <w:rtl w:val="true"/>
        </w:rPr>
        <w:t>⼠⃿ 彟⽜张†彟彟弯＠†屼＠ 屟＠ 彟彟⼯† 彟弯</w:t>
      </w:r>
      <w:r>
        <w:rPr>
          <w:rtl w:val="true"/>
        </w:rPr>
        <w:t>⡟</w:t>
      </w:r>
      <w:r>
        <w:rPr>
          <w:rtl w:val="true"/>
        </w:rPr>
        <w:t>弩⼠†彟彟⼍</w:t>
      </w:r>
      <w:r>
        <w:rPr>
          <w:rtl w:val="true"/>
        </w:rPr>
        <w:t>૿⃿†† </w:t>
      </w:r>
      <w:r>
        <w:rPr>
          <w:rtl w:val="true"/>
        </w:rPr>
        <w:t>＠ ⽟彟⃿⼠†弯彟⁼††††⁼ † ⽟张⁜彟彟†峿糿⁼屟彟张⁜</w:t>
      </w:r>
      <w:r>
        <w:rPr>
          <w:rtl w:val="true"/>
        </w:rPr>
        <w:t>ഊ††</w:t>
      </w:r>
      <w:r>
        <w:rPr>
          <w:rtl w:val="true"/>
        </w:rPr>
        <w:t>＠ ††屟†⁼⿿†⁜⿿⁜糿†尠††簯††尯†尠⼠⁜⿿⃿屼†簯†尯†⁜</w:t>
      </w:r>
      <w:r>
        <w:rPr>
          <w:rtl w:val="true"/>
        </w:rPr>
        <w:t>ഊ†⃿⃿⁜</w:t>
      </w:r>
      <w:r>
        <w:rPr>
          <w:rtl w:val="true"/>
        </w:rPr>
        <w:t>彟彟彼彟彼屟彟彟彟弯籟彟籜彟彟籜彟彟彟彟⼠屟彟彟彟⽼彟籜彟彟彟弯</w:t>
      </w:r>
      <w:r>
        <w:rPr>
          <w:rtl w:val="true"/>
        </w:rPr>
        <w:t>ഊഊ†⃿⃿†⁛</w:t>
      </w:r>
      <w:r>
        <w:rPr>
          <w:rtl w:val="true"/>
        </w:rPr>
        <w:t>忩ﾤ</w:t>
      </w:r>
      <w:r>
        <w:rPr>
          <w:rtl w:val="true"/>
        </w:rPr>
        <w:t>Ꝥ</w:t>
      </w:r>
      <w:r>
        <w:rPr>
          <w:rtl w:val="true"/>
        </w:rPr>
        <w:t>訤彝⃿†⬠㌠</w:t>
      </w:r>
      <w:r>
        <w:rPr>
          <w:rtl w:val="true"/>
        </w:rPr>
        <w:t>ﴠ</w:t>
      </w:r>
      <w:r>
        <w:rPr>
          <w:rtl w:val="true"/>
        </w:rPr>
        <w:t>ⴠ⣿</w:t>
      </w:r>
      <w:r>
        <w:rPr>
          <w:rtl w:val="true"/>
        </w:rPr>
        <w:t>漠⧿</w:t>
      </w:r>
      <w:r>
        <w:rPr>
          <w:rtl w:val="true"/>
        </w:rPr>
        <w:t>﷿</w:t>
      </w:r>
      <w:r>
        <w:rPr>
          <w:rtl w:val="true"/>
        </w:rPr>
        <w:t>ⴠ</w:t>
      </w:r>
      <w:r>
        <w:rPr>
          <w:rtl w:val="true"/>
        </w:rPr>
        <w:t>ﴠ</w:t>
      </w:r>
      <w:r>
        <w:rPr>
          <w:rtl w:val="true"/>
        </w:rPr>
        <w:t>㐠㔠㌠㐠㤠†审㔮㔫枍朤⁨</w:t>
      </w:r>
      <w:r>
        <w:rPr/>
        <w:t>摝</w:t>
      </w:r>
      <w:r>
        <w:rPr/>
        <w:t>ഊ†⃿⁛</w:t>
      </w:r>
      <w:r>
        <w:rPr/>
        <w:t>犍ꑧ撧瞤⅝†脤⁲</w:t>
      </w:r>
      <w:r>
        <w:rPr/>
        <w:t>꟡꟧</w:t>
      </w:r>
      <w:r>
        <w:rPr/>
        <w:t>趀␠瘮詶該鷧梍ꑧ⃽⼳㌮⁶㌴⽶㌴⬠⁛</w:t>
      </w:r>
      <w:r>
        <w:rPr/>
        <w:t>Ꞥ</w:t>
      </w:r>
      <w:r>
        <w:rPr/>
        <w:t>鲍ꒊ崍</w:t>
      </w:r>
      <w:r>
        <w:rPr/>
        <w:t>૿†⃿††⃿</w:t>
      </w:r>
      <w:r>
        <w:rPr/>
        <w:t>＠†††＠††＠†‴漮潯漫₟趜訤₧꒜趤訍</w:t>
      </w:r>
      <w:r>
        <w:rPr/>
        <w:t>ਠ††</w:t>
      </w:r>
      <w:r>
        <w:rPr/>
        <w:t>＠＠†††⃿⃿＠†訠膜涎⃡誜枍躤․梎犊瞎犊Ｄ跧訍</w:t>
      </w:r>
      <w:r>
        <w:rPr/>
        <w:t>ਠ††††††††⁛₁</w:t>
      </w:r>
      <w:r>
        <w:rPr/>
        <w:t>鸠₡</w:t>
      </w:r>
      <w:r>
        <w:rPr>
          <w:rtl w:val="true"/>
        </w:rPr>
        <w:t>ﵯ</w:t>
      </w:r>
      <w:r>
        <w:rPr/>
        <w:t>ｭ詧蹺₊皊犝⁷誊欠</w:t>
      </w:r>
      <w:r>
        <w:rPr/>
        <w:t>ꞟ⁲</w:t>
      </w:r>
      <w:r>
        <w:rPr/>
        <w:t>誀誤龍鲊⑝</w:t>
      </w:r>
      <w:r>
        <w:rPr/>
        <w:t>ഊ†</w:t>
      </w:r>
      <w:r>
        <w:rPr/>
        <w:t>＠††††††⃿†⃿⃿⁷桱</w:t>
      </w:r>
      <w:r>
        <w:rPr/>
        <w:t>ⱨ</w:t>
      </w:r>
      <w:r>
        <w:rPr/>
        <w:t>焬撍ⓧ</w:t>
      </w:r>
      <w:r>
        <w:rPr/>
        <w:t>ⴤ</w:t>
      </w:r>
      <w:r>
        <w:rPr/>
        <w:t>跧訠龧爠涎꒝⁧</w:t>
      </w:r>
      <w:r>
        <w:rPr/>
        <w:t>犧膞␍</w:t>
      </w:r>
      <w:r>
        <w:rPr/>
        <w:t>ਠ††††††⃿†⃿††⒁</w:t>
      </w:r>
      <w:r>
        <w:rPr/>
        <w:t>麞</w:t>
      </w:r>
      <w:r>
        <w:rPr/>
        <w:t>ꝲ</w:t>
      </w:r>
      <w:r>
        <w:rPr/>
        <w:t>ꑧ￧梊⁤詭</w:t>
      </w:r>
      <w:r>
        <w:rPr/>
        <w:t>꜠⒀</w:t>
      </w:r>
      <w:r>
        <w:rPr/>
        <w:t>誤訠⒍</w:t>
      </w:r>
      <w:r>
        <w:rPr/>
        <w:t>ꕣ</w:t>
      </w:r>
      <w:r>
        <w:rPr/>
        <w:t>蠠✹㈍</w:t>
      </w:r>
      <w:r>
        <w:rPr/>
        <w:t>ਠ⃿†⃿†⁍</w:t>
      </w:r>
      <w:r>
        <w:rPr/>
        <w:t>蠠薥₌⸲⁇豇藡秧蠤⃥䘠䒈䷥․授</w:t>
      </w:r>
      <w:r>
        <w:rPr/>
        <w:t>ꖈ⁒</w:t>
      </w:r>
      <w:r>
        <w:rPr/>
        <w:t>袜藧衄⁆貜蠤⃥</w:t>
      </w:r>
      <w:r>
        <w:rPr/>
        <w:t>ꖜ</w:t>
      </w:r>
      <w:r>
        <w:rPr/>
        <w:t>貥蠍</w:t>
      </w:r>
      <w:r>
        <w:rPr/>
        <w:t>਍ਠ††</w:t>
      </w:r>
      <w:r>
        <w:rPr/>
        <w:t>＠†豍鹈貅｣蔤掅䒅⁗䡑Ｍ₌䶞蕣ⓧ賥␠坈儠</w:t>
      </w:r>
      <w:r>
        <w:rPr/>
        <w:t>ⴠ</w:t>
      </w:r>
      <w:r>
        <w:rPr/>
        <w:t>嫦鲜⁄蠤豇</w:t>
      </w:r>
      <w:r>
        <w:rPr/>
        <w:t>ꔡ⁗</w:t>
      </w:r>
      <w:r>
        <w:rPr/>
        <w:t>䡑</w:t>
      </w:r>
      <w:r>
        <w:rPr/>
        <w:t>ഊ†††††††</w:t>
      </w:r>
      <w:r>
        <w:rPr/>
        <w:t>＠††⃿††⃿⃿†₅</w:t>
      </w:r>
      <w:r>
        <w:rPr/>
        <w:t>ꖅ</w:t>
      </w:r>
      <w:r>
        <w:rPr/>
        <w:t>剣䡹₞挠坈儍</w:t>
      </w:r>
      <w:r>
        <w:rPr/>
        <w:t>ਠ†††⃿†††</w:t>
      </w:r>
      <w:r>
        <w:rPr/>
        <w:t>劈</w:t>
      </w:r>
      <w:r>
        <w:rPr/>
        <w:t>ꖅ</w:t>
      </w:r>
      <w:r>
        <w:rPr/>
        <w:t>谤⒅</w:t>
      </w:r>
      <w:r>
        <w:rPr/>
        <w:t>ꕣ</w:t>
      </w:r>
      <w:r>
        <w:rPr/>
        <w:t>裿裦勥䡑‭₅捍蠠裦勥䡑</w:t>
      </w:r>
      <w:r>
        <w:rPr/>
        <w:t>‭₅蠠裦勥䡑</w:t>
      </w:r>
      <w:r>
        <w:rPr/>
        <w:t>ഊ†⃿†††_xffff_</w:t>
      </w:r>
      <w:r>
        <w:rPr/>
        <w:t>＠⁨</w:t>
      </w:r>
      <w:r>
        <w:rPr/>
        <w:t>顰溕王猠犕桱</w:t>
      </w:r>
      <w:r>
        <w:rPr/>
        <w:t>‭⁮镳璠汧讠⃤畲镨焠</w:t>
      </w:r>
      <w:r>
        <w:rPr/>
        <w:t>ⴠ</w:t>
      </w:r>
      <w:r>
        <w:rPr/>
        <w:t>灲譭犕桱</w:t>
      </w:r>
      <w:r>
        <w:rPr/>
        <w:t>ഊ†††</w:t>
      </w:r>
      <w:r>
        <w:rPr/>
        <w:t>ⴠ</w:t>
      </w:r>
      <w:r>
        <w:rPr/>
        <w:t>譮龋溘</w:t>
      </w:r>
      <w:r>
        <w:rPr/>
        <w:t>‭ｨ镲開摳</w:t>
      </w:r>
      <w:r>
        <w:rPr/>
        <w:t>‭⁰玘</w:t>
      </w:r>
      <w:r>
        <w:rPr/>
        <w:t>ꡨ</w:t>
      </w:r>
      <w:r>
        <w:rPr/>
        <w:t>镱疠搠</w:t>
      </w:r>
      <w:r>
        <w:rPr/>
        <w:t>ⴠ</w:t>
      </w:r>
      <w:r>
        <w:rPr/>
        <w:t>碕杲ꁰ梘</w:t>
      </w:r>
      <w:r>
        <w:rPr/>
        <w:t>‭₠摭譲</w:t>
      </w:r>
      <w:r>
        <w:rPr/>
        <w:t>ⴠ</w:t>
      </w:r>
      <w:r>
        <w:rPr/>
        <w:t>淤湴ꁬ⁤譧渠</w:t>
      </w:r>
      <w:r>
        <w:rPr/>
        <w:t>ⴍ</w:t>
      </w:r>
      <w:r>
        <w:rPr/>
        <w:t>ਠ†††</w:t>
      </w:r>
      <w:r>
        <w:rPr/>
        <w:t>ⴠ</w:t>
      </w:r>
      <w:r>
        <w:rPr/>
        <w:t>沕枋</w:t>
      </w:r>
      <w:r>
        <w:rPr/>
        <w:t>ꠠ</w:t>
      </w:r>
      <w:r>
        <w:rPr/>
        <w:t>擤王杮</w:t>
      </w:r>
      <w:r>
        <w:rPr/>
        <w:t>‭₟ꂋ</w:t>
      </w:r>
      <w:r>
        <w:rPr/>
        <w:t>ꣿ</w:t>
      </w:r>
      <w:r>
        <w:rPr/>
        <w:t>ⴠ</w:t>
      </w:r>
      <w:r>
        <w:rPr/>
        <w:t>皠湧譳瑴洯譧疠溠</w:t>
      </w:r>
      <w:r>
        <w:rPr/>
        <w:t>‭⁧</w:t>
      </w:r>
      <w:r>
        <w:rPr/>
        <w:t>犕畤⁺锠</w:t>
      </w:r>
      <w:r>
        <w:rPr/>
        <w:t>ⴠ</w:t>
      </w:r>
      <w:r>
        <w:rPr/>
        <w:t>涠獱痤‭</w:t>
      </w:r>
      <w:r>
        <w:rPr/>
        <w:t>ഊ†</w:t>
      </w:r>
      <w:r>
        <w:rPr/>
        <w:t>＠††＠</w:t>
      </w:r>
      <w:r>
        <w:rPr/>
        <w:t>‭ｳ畲灲譳灲镤疨璋镮</w:t>
      </w:r>
      <w:r>
        <w:rPr/>
        <w:t>‭⁰梠湴镭⁤譧渠</w:t>
      </w:r>
      <w:r>
        <w:rPr/>
        <w:t>ⴠ</w:t>
      </w:r>
      <w:r>
        <w:rPr/>
        <w:t>ꁲ歨ꁭ</w:t>
      </w:r>
      <w:r>
        <w:rPr/>
        <w:t>‭⁭譲ꁧ</w:t>
      </w:r>
      <w:r>
        <w:rPr/>
        <w:t>ⴍ</w:t>
      </w:r>
      <w:r>
        <w:rPr/>
        <w:t>૿†⃿†††</w:t>
      </w:r>
      <w:r>
        <w:rPr/>
        <w:t>‭₨</w:t>
      </w:r>
      <w:r>
        <w:rPr/>
        <w:t>顢滤璋</w:t>
      </w:r>
      <w:r>
        <w:rPr/>
        <w:t>ꠠ</w:t>
      </w:r>
      <w:r>
        <w:rPr/>
        <w:t>摲浳</w:t>
      </w:r>
      <w:r>
        <w:rPr/>
        <w:t>‭⁨</w:t>
      </w:r>
      <w:r>
        <w:rPr/>
        <w:t>顰溕王猠</w:t>
      </w:r>
      <w:r>
        <w:rPr/>
        <w:t>ⴠ</w:t>
      </w:r>
      <w:r>
        <w:rPr/>
        <w:t>ꁤ涋狤</w:t>
      </w:r>
      <w:r>
        <w:rPr/>
        <w:t>‭⁬镧讨､譧渠</w:t>
      </w:r>
      <w:r>
        <w:rPr/>
        <w:t>ⴍ</w:t>
      </w:r>
      <w:r>
        <w:rPr/>
        <w:t>ਠ†††</w:t>
      </w:r>
      <w:r>
        <w:rPr/>
        <w:t>‭⁧</w:t>
      </w:r>
      <w:r>
        <w:rPr/>
        <w:t>犕畮搠竤犕‭₨顢滤璋</w:t>
      </w:r>
      <w:r>
        <w:rPr/>
        <w:t>ꠠ</w:t>
      </w:r>
      <w:r>
        <w:rPr/>
        <w:t>摲浳</w:t>
      </w:r>
      <w:r>
        <w:rPr/>
        <w:t>‭⁧</w:t>
      </w:r>
      <w:r>
        <w:rPr/>
        <w:t>犋鼠</w:t>
      </w:r>
      <w:r>
        <w:rPr/>
        <w:t>ⴠ</w:t>
      </w:r>
      <w:r>
        <w:rPr/>
        <w:t>瑲锠涕璋盤₟镲</w:t>
      </w:r>
      <w:r>
        <w:rPr/>
        <w:t>꣤‭ഊ</w:t>
      </w:r>
      <w:r>
        <w:rPr/>
        <w:t>＠†††††⃿＠†††</w:t>
      </w:r>
      <w:r>
        <w:rPr/>
        <w:t>ⷿ</w:t>
      </w:r>
      <w:r>
        <w:rPr/>
        <w:t>鍲釣来</w:t>
      </w:r>
      <w:r>
        <w:rPr/>
        <w:t>‭ｴ桥⃣整桥牬釣摳</w:t>
      </w:r>
      <w:r>
        <w:rPr/>
        <w:t>‭⁭酳玡癥</w:t>
      </w:r>
      <w:r>
        <w:rPr/>
        <w:t>‭</w:t>
      </w:r>
      <w:r>
        <w:rPr/>
        <w:t>ഊ⃿††††††††††††††</w:t>
      </w:r>
      <w:r>
        <w:rPr/>
        <w:t>ꅭ灨鍢ꆑ⁶鍴ꇣ朠玡瑥</w:t>
      </w:r>
      <w:r>
        <w:rPr/>
        <w:t>ഊ†</w:t>
      </w:r>
      <w:r>
        <w:rPr/>
        <w:t>＠†††††††玝玓灳㨠涑撟没杨琬⁭魧酲牥琬⁤酲毣敳猯ꅭ炛撑</w:t>
      </w:r>
      <w:r>
        <w:rPr/>
        <w:t>ഊ††††††</w:t>
      </w:r>
      <w:r>
        <w:rPr/>
        <w:t>＠††</w:t>
      </w:r>
      <w:r>
        <w:rPr/>
        <w:t>ₛ</w:t>
      </w:r>
      <w:r>
        <w:rPr/>
        <w:t>酲犝ꇣ柿㨠魭摧ꄬ杳敭醡氠</w:t>
      </w:r>
      <w:r>
        <w:rPr/>
        <w:t>⡧</w:t>
      </w:r>
      <w:r>
        <w:rPr/>
        <w:t>旣敳ꅳ⹢攩</w:t>
      </w:r>
      <w:r>
        <w:rPr/>
        <w:t>ഊഊ</w:t>
      </w:r>
      <w:r>
        <w:rPr/>
        <w:t>ⴭⴭⴭⴭⴭⴭⴭⴭⴭⴭⴭⴭⴭⴭⴭⴭⴭⴭⴭⴭⴭⴭⴭⴭⴭⴭⴭⴭⴭⴭⴭⴭⴭⴭⴭⴭⴭⴭⴍ</w:t>
      </w:r>
      <w:r>
        <w:rPr/>
        <w:t>ਠ</w:t>
      </w:r>
      <w:r>
        <w:rPr/>
        <w:t>釣璡⵶ꅲ腳⁲数鍲琮⸍</w:t>
      </w:r>
      <w:r>
        <w:rPr/>
        <w:t>਍ਠ†</w:t>
      </w:r>
      <w:r>
        <w:rPr/>
        <w:t>鼭灲鍴</w:t>
      </w:r>
      <w:r>
        <w:rPr/>
        <w:t>ₑ††</w:t>
      </w:r>
      <w:r>
        <w:rPr>
          <w:rtl w:val="true"/>
        </w:rPr>
        <w:t>‮⸮⸮⸮⸮⸮⸮⸮⸮⸮⸠⁖</w:t>
      </w:r>
      <w:r>
        <w:rPr>
          <w:rtl w:val="true"/>
        </w:rPr>
        <w:t>楒</w:t>
      </w:r>
      <w:r>
        <w:rPr>
          <w:rtl w:val="true"/>
        </w:rPr>
        <w:t>ഊ†⁔</w:t>
      </w:r>
      <w:r>
        <w:rPr>
          <w:rtl w:val="true"/>
        </w:rPr>
        <w:t>䣦衒䉹咈₄椭噩勦匠㘮㌵††Ｎ⸮⸮⸮⸮⸮⸮⸮⸮⸮⸠⁖楒</w:t>
      </w:r>
      <w:r>
        <w:rPr>
          <w:rtl w:val="true"/>
        </w:rPr>
        <w:t>ഊഊ</w:t>
      </w:r>
      <w:r>
        <w:rPr>
          <w:rtl w:val="true"/>
        </w:rPr>
        <w:t>ⴭⴭⴭⴭⴭⴭⴭⴭⴭⴭⴭⴭⴭⴭⴭⴭⴭⴭⴭⴭⴭⴭⴭⴭⴭⴭⴭⴭⴭⴭⴭⴭⴭⴭⴭⴭⴭⴭⴍ</w:t>
      </w:r>
      <w:r>
        <w:rPr>
          <w:rtl w:val="true"/>
        </w:rPr>
        <w:t>ડⵖ</w:t>
      </w:r>
      <w:r>
        <w:rPr>
          <w:rtl w:val="true"/>
        </w:rPr>
        <w:t>ꅒ腓�⻽귿†††††⸮⸮⸮⸮⸮⸮⸮⸮⸮⸮⃣錠噩勦匍</w:t>
      </w:r>
      <w:r>
        <w:rPr>
          <w:rtl w:val="true"/>
        </w:rPr>
        <w:t>ਠ†</w:t>
      </w:r>
      <w:r>
        <w:rPr>
          <w:rtl w:val="true"/>
        </w:rPr>
        <w:t>呈䒈剂祔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