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________     _____________   _________   _________   _________   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_     |_____|:  |___    |___|__     |___|__     |___|__     |___|__   |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.          |_____|:          |:          |:          |:          |:  |:  |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:    |     |     |:    |:    |:    |:    |:    |:    |:    |:    |:  |:  |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:    |     |:    |:    _     |:    |:    |:    |:    |__   _     |:  |:  |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:    |_____|:    |:    |:    |:    |:    |:    |_______|   |:    |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:    |     |:    |:    |:    |:    |:    |:    |evcia|:    |:    |:    |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|.    |     |:    |:    |:    |:    '     |:    |   __|:    |:  __|:    |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______      |__   |_____|:    |_____      |___  |   |_______|:  |_______|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|_______|___|     |_______|   |_______|___|   :       |_______|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:           :     :       :   :           :   .       :       :   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.      CiaDraw - We bring the future, to you.                 .   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 ______ _ _ ___ _ _______ __ _ _ _________ ______ ______ _ _ __ _ __ ______ 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:| Public Beta Release 0.8 |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ice to Beta users: CiaDraw is still in its testing stages, a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iles are not complete.  Due to ever-changing code,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work, and other  commands may  not be explained herein. These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be  enough to explain  the major aspects  of CiaDraw, 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ly get a feel for it we encourage  you to use it often, experi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with its different features. Thanks for trying CiaDraw!  -napalm(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xX  CiADraw : The Secret Documents - By Napalm, S-Death and B-Chrome 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 Welcome To Cia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NOTE:           %  a.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= completed           %  b. 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           %  c.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%  d. All About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e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f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Some Formats and Term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a. ANSI and Ascii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ADF and ANSI/2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XB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Binary and Cod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 EXE and COM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. Terms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Commands and Expla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a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b. Key List and Expla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1. basi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.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3. pallet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4. fo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%     5. quick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. Moving Around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. Bas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 Basic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V. Saving and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. Saving Your Wo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. 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CiADraw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I. Welcome To CiaDraw!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. An Introduction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tyles have  changed through time,  for the past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 format has not. It has always been  default ASCII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des to change their hues. That is all about to change. With Ci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 longer limited to  the default character set nor are you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combination of sixteen  default colors. If you feel that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in your picture  or logo, instead of an ugly,  ridged  bloc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character  to the shape of a curve that  fits just righ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 that you  need a darker shade  of red that  isn't provided  b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 you can change any of  the sixteen  colors to  match  the 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. This opens  up a whole new world  of possibilities in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. Pictures  can become smooth  and rounded  instead of blocky and har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have many non-standard colors  and multiple shades, and olde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programs will soon seem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Draw has been made  to be a powerful,  easy to use and 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expands the limitations of todays artists. All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your fingertips without the worry of  getting lost inside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ach feature  was carefully  thought out  to be  as easy 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curate  as possible, all  without  the loss of  flexibility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 will  outline the  structure  of  the program  and 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eatures which you may not understand right away.  If you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t your  whits end and you  need more help, or  you see a  feat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, or  would like to see something that isn't there yet, 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his document with directions on how to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ments are appreciated  and your ideas will  be consider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. Legal Disclaimer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Draw and accompanying files  are provided 'as is' without  any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This includes without  limitation the fitful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cular purpose or application and any warranties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 Design shall not be held liable for any damages, 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 special, incidental or  consequential arising from a 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or accompanying files to operate in a  manner 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Creations Design is  not liable for any  damage to data or 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y  caused directly or  indirectly by use of  this program.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will  Creations Design be  liable to you  for any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t  profits,  lost  savings  or  other  incidental  or 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arising out of your use or inability to use  the program,  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by any other party. Individuals  using the software bear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quality  and performance. To  those  people who  have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 diskette), the  physical  diskette is  warranted against 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 workmanship  for a period  of 60 days  from date of sh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Creations  Design.  Any returned  disks found  damaged or ba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 at no extra charge.  If the use of  CiaDraw in any way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tion by aliens, we are not liable (but we would like photo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: Dont be scared! CiaDraw should in no way damage any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tment if used properly, This legal disclaimer is ju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happens to go wrong, wierd thing do happen in this worl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. Contacting the CiaDraw Team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 of CiADraw can  be reached  by either internet 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Mail, or on any CiADraw Support Bulletin Board System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,:$�%' Internet Email ########################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          Real Name         Email Address          Position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 � �������- � ��.� � - ����� � � �. � �� ��������- �� � .�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>: Burning Chrome  � Dan Chase       � chrome@iglou.com    �  (Coding/De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udden Death    : Dennis Martin   : sdeath@iglou.com    :  (Coding/Des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Judge Dredd     : Steven Chesser  : chesser@nku.edu     :  (Coding/Desig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Napalm          � Andrew Bell     � napalm@cyberwar.com � (Screens/Ar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� �������� � ��.� � - ����� � � �. � � ��������- � � � .� � �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,:$�%' CiADraw Support Bulletin Board Systems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`                             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Name        Phone Number      SysOp's Handle      Newuser Pass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� � ������- � � �.� � - ����� � � �. � � ������- � � �. � � �����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Apocalypse        � 1-201-934-5613  �  Napalm          �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tolen Archives   : 1-513-367-1952  :  Burning Chrome  : "PRICEL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uls Rage        : 1-606-342-5081  :  Sudden Death    : &lt;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Survival          : 1-614-PRI-VATE  :  Mister E.       : &lt;None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Pretzels and Beer � 1-606-PRI-VATE  �  Judge Dredd     � &lt;None&gt;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� � � ������- � � �.� � - ����� � � �. � � ������- � � �. � � ����������-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you like to become a support  site for CiADraw?  That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ll you have to do  is register your  copy  of CiADraw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uthors  listed above. If your  board meets all the suppor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cations it will be added to the support site list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A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. All about Registration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draw is  not Freeware,  but Shareware,  a " try before you bu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What  this means is  that you get to  use a limited 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that you can make sure it functions properly and that i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really want before paying any money for it. #Unregistered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Draw have some limited features and ten second delays  in certain sp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completely  functional for your trial,  we hope that th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mitations are enough to convince you to register your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gistered versions of CiADraw will include: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Hard-Coded Personal Registr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ll Mouse Support                                                   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Removal of all ' Unregistered ' Notices and Delay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ascal, C, and Assembly file Saving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bility to use up to 9 Pages (Limited to Two in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CX Screen Image Capturing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 Incremental Updates and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rect Technical Support from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Addition to the CiADraw Mailing List (Bug Reports, Notices, Etc..)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registered copy of the latest version of CiADraw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order form in REGISTER.TXT and follow direction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e. System Requirements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iADraw was built for speed and  flexibility, 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requirements to run it. It  even goes  at a decent speed on a 28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well in Dos, Windows 3, Windows 95, OS/2, and in DOSEMUlator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you need to run CiA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00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Megabyte of Free Harddrive Space (Do not run from a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GA Color Video/Monito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f. Bug Reports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each feature in CiADraw has been tested in some wa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some inevitable bugs running around. The only way  we can squ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ugs is if we know about them! If you ever encounter a bug in Ci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small, be sure to make a note of it, read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TXT and fill out the included form. Once we recieve bug report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orrect the problem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I. Some Formats and Terms Explaine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. ANSI and Ascii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NSI stands for American National Standards In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tute is responsible for selecting and keeping records of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in things such as weights, measures, technical drawing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standard character set on most IBM based systems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SI character set. This set includes 255 availabl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available colors. The term ANSI, when used as a noun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file that includes these characters and colors.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have the extention of .ANS (although some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groups that produce ANSI files choose to rename their .ANS fil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oup name, i.e. .ICE and .CIA). If you have ever used a progra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DIT, or called up a local Bulletin Board System with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, you have most likely encountered ANSI graphic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scii refers to a few basic characters from the fu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and no real color codes. The Ascii character set is shared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s DOS, UNIX, and basic Amiga. Ascii based draw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common on the internet and IRC, as the majority of ser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r LINUX based. Files created in this format usu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of .ASC. Some files ending in .ASC may contain ANS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codes. These .ASC files are not true and pure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ity another form of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. ADF and ANSI/2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c. XBin Format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d. Binary and Code Formats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. EXE and COM Formats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f. Terms to be Familiar With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III. Basic Commands and Explaination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. Getting Started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up CiaDraw is a simple process, no setting up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figuration is necessary. Once the zip containing CIADRAW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ped all you have to do is type CIADRAW and it will execute. Ci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ake up to a few seconds to load depending on the speed of your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will have to wait for a ten second delay perio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Draw is 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is version required that your mouse driver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-up, CiaDraw presents the user with a blank wor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page 400 lines in length. Users can begin drawing on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f the nine available 400 line pages (see commands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limited to only two pages. The workspac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an be changed by pressing ALT-M. Once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workspace, draw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. Key List and Explainations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1 Here is a list of the commands which can be us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CiaDraw workspace, on any page, their explaination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: Change Colors               Alt-M :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Alt-B : Block Commands              Alt-N : Chan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 : Clear Page                  Alt-P : Pick u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: Delete Row                  Alt-R :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Alt-E : Edit Pallette             ^ Alt-S :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Alt-F : Edit Fonts                  Alt-U : Un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G : Greyscale Pallette          Alt-V : View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H : Help Screen                 Alt-X 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I : Insert Row                  Alt-Z : Default Pallette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J : Jump to Dos                 Alt - : Dra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 : CiADraw Options           ^ ESCPE : Quick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^ Alt-L : Load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indicates that command is explained in seperat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A : Change Colo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you to manually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sponding to the color that you wish to draw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B : Bloc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block commands section below. (b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C : Clea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ears the current Page and restores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s permanent and cannot be undone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sked for confirmation. The current pallette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ar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D : Dele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deletes the row that the cursor is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, moves lines below deleted row upward one r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permanent and cannot be undone.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E : Edit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pallette editing section below. (b-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F : Edi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font editing section below. (b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lt-G : Greyscale Pallette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yscaling allows you to see what your picture looks li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colors scaled into black, white and grey valu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 the default colors, press ALT-G again. If you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lors, any custom colors on the pallette will be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orks in VGA mod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H :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st of commands as above, and some explainations,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pth as CIADRA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I : Inser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inserts a blank row at the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ire picture is moved down one line to accomod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blank line. If you already have 400 lines and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line, the 400th line will be deleted as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line 399 and the blank row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J :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s user to Dos prompt, type 'exit' to return to Cia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pace. The workspace will remain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your shell. If you reboot your comput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aDraw shell, unsaved work will be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K : CiADra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LT-K will allow you to set many of CiADraw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main options menu. Most options are self-explain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ill be fully covered in the final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L :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IV-a for help with f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M : Chang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switch to the next editin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ible. The CiaDraw workspace can be in standard 8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olution, or in 80x50, 132x25, and 132x50 resolutions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s available in the 80x25 resolution worksp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in the other work spaces, with the exception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(see section b-4) which only workx in 80x25.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2 column modes, your video card must support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ard. If VESA support isnt found, ALT-M will skip ove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If your card doesnt support the VESA Modes,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SR called UNIVESA.EXE before running CiADraw. Sc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use the VESA standard, sometimes its best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IVESA command line in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EW! - Now when in either of the two 132xX modes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rawing on page one and a drawing on page two simultaneous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load up each in respective pages and toggle th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sired resolution. To scroll the second picture, t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 lock key and use the arrows to pan it aroun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edit that screen and view the other, load the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posit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N : Chang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allows you to access another drawing pag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is saved to disk during a switch so that no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. The registered version of allows you to use up to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while the unregistered version only allows two.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s while Copying or Moving a block just press "E"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volving more than one page are not undo-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P : Pick up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will change current drawing color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background color that is under your curso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when working with a modified pallette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shades of one color. Instead of guessing which col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is, you can just put your cursor over it and 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R :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bar on the bottom of the screen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ruler bar. This ruler can be used to mark positions,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ign, count columns, justify text or properly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wing, turn it on and off as needed pressing ALT-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S :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IV-b for help with file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U : Un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o will restore the last saved screen from the undo-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make a mistake with a block command, you can press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your drawing will be restored. Undo commands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st Block Oriented commands. You cannot undo your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change pages, be sure to save oft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V : View in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translate your current picture into VGA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it in a high resolution VGA mode. You cannot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ode, but it is very useful for checking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ortions and light sources. Custom pallett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isplayed in VGA mode, the picture will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 16 color pallette, but changes to pallet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retained when you return to your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X :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to exit CiaDraw.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rmation before you exit. CiaDraw does 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upon exit, so be sure to do so before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Z : Default Pallette/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restores the current font and pal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fault. Each setting can also be reset individu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keep either the pallette or the font. (see b-3&amp;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 - : Dra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toggle Color-Drag Mode. While this m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block that you move the cursor over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he current color. This option is not undo-able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used with caution. You can tell if drag mode is 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line at the bottom of the workspace. The three sh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 will be replaced by the letters "At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PE : Quick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quick pallette section below. (b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2 Selecting a block to work with is easy. Position your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left corner of the block you wish to mark and press ALT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gin the block selection. Move your cursor the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corner of the area you wish to block and press &lt;ENTER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d section should be highlighted in some way, from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incomplete - block commands currently still being worked on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3 With most ANSI based editors you are limited to the sixtee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available. Traditionally there are seven 'background'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ixteen available 'foreground' colors. These color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by most traditional ansi editors, severely lim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sts ability to color a picture to his/he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years ago a program called iCEColor from th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rtisment company allowed users of the popular ansi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, to use the foreground colors as background colors via 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SR also had to be loaded or a viewer with iCECol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order to properly view artwork that used these 'exten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. This same type of concept is built into CiA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ides being able to use foreground colors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Draw allows you to change the RGB values of every col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blue thats a little more green, need orange, thre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le? Not a problem with CiADraw's pallette editor!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lette editor press ALT-E while in the ciadraw workspac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u you can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/Down Arrows :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up and down to choose the color that you wish to ed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select any of the colors shown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eft/Right Arrows : Select RGB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left and right to select either the Red Green or Blue (RG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value to change. Every color is comprised of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mount of red, green and blue as represented by the thre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numbers to the right of each color. These valu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individually or all at once (see General Intens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G : Greyscale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convert the current pallette into values of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te and grey which can also be edited. If you hit ALT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 to return to the regular pallette, any and all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ing you had done previously will be lost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lette loaded, so be sure to save pallettes of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menting with the CiADraw pallett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D : Default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ALT-D will reset all of the colors to the ANSI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GB values used for .ANS files. Any and all unsaved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will be lost when ALT-D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+   : Increase Intensity (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+ (or =) key will increase the selected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lue color value by one increment. CiADraw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 the number until you release the key.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is displayed in real time to the left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-   : Decrease Intensity (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- (or _) key will decrease the selected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lue color value by one increment. CiADraw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rease the number until you release the key. Th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is displayed in real time to the left of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]   : Increase Gener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this command will increase every RGB value by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values reaches its limit (0 or 63)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for creating lighter values of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[   : Decrease General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ng this command will decrease every RGB value by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he values reaches its limit (0 or 63).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for creating darker values of o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S : Save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 your pallette as a seperate file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-use it or to save you from the consequenc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idental pallette resetting. Pallette files should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ormat of FILENAME.PAL, the .PAL extention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ADraw will be able to recognize the file as a valid pal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lettes can also be saved with a drawing and font in the .A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(See section IV-a Saving Your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L : Load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load a previously saved .PAL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reviously saved drawing or a new project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lette settings will be lost as the new pall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4 With CiADraw's font editing capabilities the artist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d back by the 255 standard ANSI character set. Eac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is fully editable via CiADraw's Font Editor (Press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orkspace). Fonts can currenlty only be edited in 80x25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nt editor workspace is divided into three parts that re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icle rectangles. The first area is the drawing area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urrently being edited is enlarged. The second are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of all available characters. The third area present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rawing on the workspace beneath it so that you may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ew characters fit on your drawing as you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easily switch between these three area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 key. Commands that can be used while in the main draw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ACE : Togg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the space bar will turn blocks of the character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'off'. The blocks that appear white are thos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the foreground, the rest of the blocks will ta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ackground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can only be used in the second screen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C :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pies into memory the current characte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P :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paste the character selected by Copy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character'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s will work no matter which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pace is currently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X : Fli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the current character along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Y : Fli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p the current character along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C 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s entire character and leaves a blank space, an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in that space will be lost. You may st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character with the resto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V :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s the character, highlighted blocks beco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R  :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current character back to the original ANS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hanges to that chatac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TRL-ARROW KEYS :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ing Control and using your arrow keys allows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asily move a character to the left, right, up a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S : Sav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save your font as an external fil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loaded for use with future projects. The exten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files is .F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L : Loa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allows you to load a previously saved external fo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it ends in .FNT, or it may not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gnized as a valid fo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-O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command with caution! This will reset the entir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set back to the original ANSI settings and any un-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ed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B   :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 between the three different work areas with thi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 The quick pallette allows you to access CiADraw's font grou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selections quickly and easily! To access the quick pal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either &lt;ESC&gt; while in the workspace, or tap your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(if mouse driver is loaded). Press the same butto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the quick pallett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keys can be used while the Quick Pallette is ac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rows : 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right and left arrow keys, you can quick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reground color that you wish to use. Mov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displayed above the color to the desired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the quick pallette. Using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ange the color of the backgroun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in mind that standard ANSI code can only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0-7 as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B : The tab key is a quick replacement for the ALT-F1 through ALT-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TRL-F1 through CTRL-F5 method of changing fon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Mouse users can simply left click on either a color or font gro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c. Moving Around in the Workspace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d. Basic Drawing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 e. Basic Coloring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IV. Saving and Loading File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a. Saving Your Work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b. Loading Files: 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V. The History of CiADraw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ow, please see HISTORY.TXT for the history of CiADra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ok for a CD-Rom based Multi-media CiaDraw extravaganza Platinu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iaDraw, not coming soon to anyones computer nea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&lt;eof&gt;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